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ست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68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قضاء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ضاء من فروض الكفا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طورة القضاء على من لم يؤد الحق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روب الناس في ال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قاضي أخذ الرز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ث القضاة إلى الأمص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لية الإمام من يصلح لل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القاض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من شرط الحاكم كونه كات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بغي أن يكون الحاكم قو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قاضي أن ينتهر الخصم إذا التو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ور تراعى في تولية ال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 ما ينظر فيه الحاكم في مجل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ظر القاضي في أمر الأوص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ظر في أمناء ال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ظر في أمر الضوال واللقط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كم الحاكم بين اثنين وهو غضب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زل بالقاضي أمر مش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شاورة لاستخراج الأد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حضر أهل العلم مجلس القاض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ضار الشهود مجلس القاض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تصلت الحادثة بالقاضي واستنارت الحجة لأحد الخص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كم الحاكم بعل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حاكم أن يحكم بالبينة والإقرار في مجلس حك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نقضه القاضي من حكم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غير اجتهاد القاضي قبل الحكم في الحاد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الحاكم تتبع قضايا من كان قب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حاكم لا يزيل الشيء عن صف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عدى رجل على رجل إلى ال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عدى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ستعدى على الحاكم المعز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أن الشهود شهود ز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هد عند القاضي من لا يعر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د من معرفة إسلام الشا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هد عند الحاكم مجهول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دل الشاهد اثنان وجرحه اثن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بل الجرح والتعديل إلا من اث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كفي أن يقو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أعلم منه إلا الخ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بل التعديل إلا من أهل الخبرة الباط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سمع الجرح إلا مفس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دت الشهادة لفسق لم تقبل مرة 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بل الجرح والتعديل من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بل الجرح من الخص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قبل شهادة المتوس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بغي للقاضي أن يسأل عن شهو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حاكم أن يرتب شهودا لا يقبل غي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8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أس أن يعظ الشاه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ون كاتب القاضي عدلا وكذلك قاس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رافع إلى الحاكم خصمان فأقر أحدهما لصا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بغي أن يجعل من بيت المال شيء برسم الكاغ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حجة أحد الخصمين في ديوان الح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رجل على الحاكم أنه حكم له بهذا الحق على خص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قبول الهدية للقاض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شوة في الحكم ورشوة الع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نبغي للقاضي أن يتولى البيع والشراء ب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قاضي حضور الول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قاضي عيادة المرضى وشهود الجن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عدل بين الخص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ضر القاضي خصوم كثيرة قدم الأول فال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في الخصوم مسافر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فعل إذا تقدم إليه الخص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سمع الحاكم الدعوى إلا محر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رر المدعي دعواه فللحاكم أن يسأل خصمه الجو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كم القاضي على رجل في عمل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تب الحاكم بثبوت بينة أو إقرار ب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ة المحض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ول الكتاب من قاضي مصر إلى قاضي م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كتاب القاضي إلى القاض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بل كتاب القاضي إلا بشهادة عد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غير حال القاض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حاكم إلى القاضي العربي أعجم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 التعريف والرسالة والجرح والتعديل كالحكم في الترج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زل القاضي ف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نت حكمت في ولايتي لفلان على فلان ب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في ولايت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نت حكمت لفلان بك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بر القاضي بحكمه في غير موضع ولا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لى الإمام قاضيا ثم مات لم ينعز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إمام تولية القضاء في بلده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قاضي أن يولي قاضيا عموم النظر في خصوص ال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الإما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ظر في الحكم من فلان وفلان فقد ول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تولية القضاء لواحد بشرط الحكم بمذهب بع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ويض الإمام تولية القضاء إلى إن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حاكم أن يحكم ل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حاكم رجلان إلى رجل يصلح لل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فذ حكم من حكماه في جميع الأحكام إلا أربعة أش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على الغائ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ضي على الغائب إلا في حقوق الآدمي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مت البينة على غائب أو غير مكلف لم يستحلف المدعي مع بين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ضى على الغائب بعين سلمت إلى المد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9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ضى على حاضر في البلد قبل حضو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القضاء ومشروعيته الكتاب والسنة والإجماع أما الكتاب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اود إنا جعلناك خليفة في الأرض فاحكم بين الناس بالحق ولا تتبع الهوى فيضلك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ي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احكم بينهم بما أن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دعوا إلى الله ورسوله ليحكم بي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ربك لا يؤمنون حتى يحكموك فيما شجر بينهم ثم لا يجدوا في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جا مما قضيت ويسلموا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ما روى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 وإذا ا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ي أي وأخبار سوى ذلك كثيرة وأجمع المسلمون على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القضاء والحكم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 من فروض الكفايات لأن أمر الناس لا يستقيم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 عليهم كالجهاد والإمام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لناس من حاكم أتذهب حقو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ضل عظيم لمن قوي على القيام به وأداء الحق فيه ولذلك جعل الله فيه أجر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 عنه حكم الخطأ ولأن فيه أمرا بالمعروف ونصرة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ء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تحقه وردا للظالم عن ظلمه وإصلاحا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صا لبعضهم من بعض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بواب القرب ولذلك تولا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 قبله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ون لأم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عليا إلى اليمن قاضيا وبعث أيضا معاذا قاضيا وقد 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جلس قاضيا ب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من عبادة سبعين سنة وع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خصمان يختصمان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بينه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ولى ب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أق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بت فلك عشرة أ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طأت فلك أج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طر عظيم ووزر كبير لمن لم يؤد الحق فيه ولذلك كان السلف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ون منه أشد الامتناع ويخشون على أنفسهم خطره قال خاق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بو قلابة على قضاء البصرة فهرب إلى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يد على قضائها ف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فأريد على ق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ا هنا غي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زلوا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م فإنما مثلي مثل سابح وقع في البحر فسبح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ثم سبح اليوم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يوم الثالث فترت يداه 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الناس ب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دهم له كراهة ولعظم خطره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قاضي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بغير 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قيل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الذم ل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صفه بالمشقة فكأن من وليه قد حمل على مشقة ك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القضاء على ثلاثة أضرب منهم من لا يجوز له الدخول ف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تجتمع فيه شروطه ف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 ذكر منهم رجلا قضى بين الناس بجهل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ه لا يقدر على العد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الحق من مستحقه ويدفعه إلى غيره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ولا ي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كان من أهل العدالة والاجتهاد ويوجد غيره مثل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ي القضاء بحكم حاله وصلا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يه لأنه لم يتعين له و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لا يستحب له الدخول فيه لما فيه من الخطر والغرر وفي تركه من 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رد فيه من التشديد والذم ولأن طريقة السلف الامتناع منه والتوقي وقد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رضي الله عنه تولية ابن عمر القضاء فأباه وقال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 خ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إليه في الأحكام ولا يعرف فالأولى له توليه لي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م به الحق وينتفع به المسلمون وإن كان مشهورا في الناس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يه في تعليم العلم والفتوى فالأولى الاشتغال بذلك لما فيه من النفع مع ال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رر ونحو هذا 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ذا حاجة 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رزق فالأولى له الاشتغ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ولى من سائر المكاسب لأنه قربة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كل حال فإنه يكره للإنسان طلبه والسعي في تحصيله لأن أنسا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غى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فيه شفعاء وكل إلى نفس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عليه ملكا يس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رحمن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رحمن لا ت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فإنك إن أعطيتها عن مسألة وكلت إليها وإن أعطيتها من غير مسألة أع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يصلح للقضاء ولا يوجد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تعين عليه لأنه فرض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القيام به غيره فيتعين عليه ك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وتكفينه وقد نقل عن أحمد ما يدل على أنه لا يتعين عليه فإ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إذا لم يوجد غي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ثم فهذا يحتمل أنه يحمل على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ب عليه لما فيه من الخطر بنفسه فلا يلزمه الإضرار بنفسه لنف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متنع أبو قلابة منه وقد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غيرك ويحتمل أن يحمل على من 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الواجب لظلم السلط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إ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لناس من 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قاضي أخذ الرزق ورخص فيه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شافعي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روي عن عمر رضي الله عنه أنه استعمل زيد بن ثابت على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ا ورزق شريحا في كل شهر مائة درهم وبعث إلى الكوفة عمارا وعثمان بن حنيف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رزقهم كل يوم شاة نصفها لعمار ونصفها لابن مسعود وعثمان وكا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هم ومعلمهم وكتب إلى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ة حين بعثهما إلى الشام أن انظ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ا من صالحي م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لوهم على القضاء وأوسعوا عليهم وارزق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فوهم من مال الل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أخذ الرزق مع الحاجة فأما مع ع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وجهين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جبني أن يأخذ على القضاء أجرا وإن كان فبقدر شغ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والي اليتيم وكان ابن مسعود والحسن يكرهان الأجر على القضاء وكان مسروق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القاسم بن عبد الرحمن لا يأخذان عليه أ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أخذ أجر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دل بين اثنين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متعينا جاز له أخذ الرز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ين لم يجز إلا مع الحاجة والصحيح جواز أخذ الرزق عليه بكل حال لأن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لما ولي الخلافة فرضوا له الرزق كل يوم درهمين ولما ذكرناه من 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 زيدا وشريحا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فرض الرزق لمن تولى من القضاة ولأن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يه ولو لم يجز فرض الرزق لتع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عت الحقوق فأما الاستئجار علي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قاضي المسلمين أن يأخذ على القضاء أ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لا نعلم فيه خلافا وذلك لأنه قربة يختص فاعله أن يكون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صلاة ولأنه لا يعمله الإنسان عن غيره وإنما يقع عن نفس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مل غير معلوم فإن لم يكن للقاضي رزق فقال للخص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ا حتى تجعلا لي رزقا عليه جاز ويحتمل أن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إمام في بلد فعليه أن يبعث القضاة إلى الأمصار غير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ليا قاضيا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ن أيض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تح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تهد رأ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د لله الذي وفق رسول رسول الله لما يرض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عمر شريحا على قضاء الكوفة وكعب بن سوار على قضاء البصرة و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يدة ومعاذ يأمرهما بتولية القضاء في الشام لأن أهل كل بلد يحتاجون إلى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م المصير إلى بلد الإمام ومن أمكنه ذلك ش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إغناؤ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إمام تولية قاض فإن كان له خبرة بالناس ويعرف من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ضاء 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رف ذلك سأل أهل المعرفة بالناس واسترشدهم على من يصلح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ه رجل لا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ه وسأله وإن عرف عدالته وإلا بحث عن عد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ولاه ويكتب له عهدا يأمره فيه بتقوى الله والتثبت في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ور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تصفح أحوال الشهود وتأمل الشه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هد اليتامى وحفظ أموالهم و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وغير ذلك مما يحتاج إلى مراعاته ثم إن كان البلد الذي ولاه قضاءه بع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فيض إليه الخبر بما يكون في بلد الإمام أحضر شاهدين عدلين وقرأ عليهما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آه غيره بحض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هما على توليته ليمضيا معه إلى بلد ولايته فيقي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يقو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ا على إني قد وليته قضاء البلد الف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اشتمل هذا العهد عليه وإن كان البلد قريبا من بلد الإمام يستفيض إليه ما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د الإمام مثل أن يكون بينهما خمسة أيام أو 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ك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فاضة دون الشهادة لأن الولاية تثبت بالاستفاضة وبهذا قال الشافعي إلا أ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بوت الولاية بالاستفاضة في البلد القريب وجهين وقال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استفاضة ولم يفصلوا بين القريب والبعي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ا قضاء اليمن وهو بعيد من غير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الولاة في البلدان البعيدة وف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لولاية والقضاء ولم يشهد وكذلك خلفاؤه ولم ينقل عنهم الإشهاد على ت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عد بلدانهم ولنا أن القضاء لا يثبت إلا بأحد الأمرين وقد تعذ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اضة في البلد البعيد لعدم وصول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الإشهاد ولا نسلم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هد على توليته فإن الظاهر أنه لم يبعث واليا إلا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ه أشهدهم وعدم نقله لا يلزم منه عدم فعله وقد قام دليله ف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لى قاض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ا مسلما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ا عالما ف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شترط في القاضي ثلاثة 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وهو نوعان كمال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 الخلقة أما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فيعتبر في أربعة أشياء أن يكون بالغا عاقلا حرا ذكرا وحكي عن ابن جر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ط الذكورية لأن المرأة يجوز أن تكون مفتية فيجوز أن تكون قاضية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كون قاضية في غير الحدود لأنه يجوز أن تكون شاهدة ف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لح قوم ولوا أمرهم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محافل الخصوم والرجال ويحتاج فيه إلى كمال الرأي وتمام العقل والفطنة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الرأي ليست أهلا للحضور في محافل الرجال ولا تقبل شه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عها ألف امرأة مثلها ما لم يكن معهن رجل وقد نبه الله تعالى على ضلا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انهن بقوله تعالى ‏</w:t>
      </w:r>
      <w:hyperlink r:id="rId20">
        <w:bookmarkStart w:id="10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ضل إحداهما فتذكر إحداهما ال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ة العظ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لتولية البلدان ولهذا لم ي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خلفائه ولا من بعدهم امرأة قضاء ولا ولاية 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لغنا ولو جاز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 منه جميع الزمان غالبا وأما كمال الخلقة فأن يكون متكلما سميعا بصير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س لا يمكنه النطق ب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هم جميع الناس إشارته والأصم لا يسمع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ين والأعمى لا يعرف المدعي من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ر من المقر له والشاه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له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أعمى لأن شعيبا كان أعمى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خرس الذي تفهم إشارته وجهان ولنا أن هذه الحواس تؤثر في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ها ولاية القضاء كالسمع وهذا لأن منصب الشهادة دون منصب القضاء والشاهد يش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يسيرة يحتاج إليه فيها وربما أحاط بحقيقة 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ولايته عامة و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ضايا الناس عامة فإذا لم يقبل منه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ضاء أولى وما ذكروه ع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سلم فيه فإنه لم يثبت أنه كان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ثبت فيه ذلك فلا يلزم ها هن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ا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آمن معه من الناس قليلا وربما لا يحتاجون إل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لقلتهم وتناصفهم فلا يكون حجة في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لة فلا يجوز تولية فاسق ولا من فيه نقص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ذكر ذلك في الشهادة إن ش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حكي عن الأص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وز أن يكون القاضي فاسقا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أمراء يؤخرون الصلاة عن أو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ها لوقتها واجعلوا صل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س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1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ن جاء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ق بنبأ فتبي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تبين عند قول ال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من لا يقبل قوله ويجب التبين عند حكمه ولأن الفاسق لا يجوز أن يكون شا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ئلا يكون قاضيا أولى فأما الخبر فأخبر بوقوع كونهم 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مشروعيته و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ة توليته لا في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أهل الاجتهاد وبهذا قال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حنفي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عاميا فيحكم بالتقليد لأن الغرض منه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ئم فإذا أمكنه ذلك بالتقليد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كم بقول المقومين ولن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2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اح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هم بما أنز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بالتقل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3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حكم بين الناس بما أر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4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تنازعتم في شيء فردوه إلى الله والرس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 اثن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واحد في الجنة رجل علم الحق فقضى به فهو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قضى للناس على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جار في الحكم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عامي يقض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ولأن الحكم آكد من الفتيا لأنه فتيا وإل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فتي لا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يا مقلدا فالحكم أولى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فتي يجوز أن يخبر بما سم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ون مفتيا في تلك الحال وإنما هو م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أن يخبر عن رجل بعي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اجتهاد فيكون معمولا بخبره لا بفتياه ويخالف قول المقومين لأن ذلك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عرفته بنفسه بخلاف الحكم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رط الاجتهاد معرفة ستة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والقياس ولسان العرب أم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نه عشرة أشياء الخاص والعام و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يد والمحكم و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سر والن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سوخ في الآيات المتعلقة بالأحكام وذلك نحو خمسمائ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عرفة سائر القرآن ف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إلى معرفة ما يتعلق منها ب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سائر الأخبار من ذكر الجنة والنار والرقائق ويحتاج أن يعرف منها ما يع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معرفة التواتر والآحاد وال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صل والمسند وال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والضعيف ويحتاج إلى معرفة ما أ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ختلف فيه ومعرفة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ه وكيفية استنباطه الأحكام ومعرفة لسان العرب فيما يتعلق ب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عرف به استنباط الأحكام من أصناف علوم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أحمد على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فتيا والحكم في معنا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شروط لا تجتمع فكيف يجوز اشتراط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شرطه أن يكون محيطا بهذه العلوم إحاطة تجمع أقص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عرف من ذلك ما يتعلق بالأحكام من الكتاب والسنة ولسان العرب ولا أن ي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الأخبار الواردة في هذا فقد كان أبو بكر الصديق و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يراه وخير الناس بعده في حال إمامتهما يسأل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لا يعرفان ما فيه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ألا الناس فيخب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أبو ب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الج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لك في كتاب الله شيء ولا أعلم لك في 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رجعي حتى أسأل الناس ثم 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لم قضا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دة‏؟‏ فقام المغيرة ب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رسول الله أعطاها السدس وسأل عمر عن إملاص المرأة فأخبره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بة أن النبي قضى فيه ب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معرفة المسائل التي فرعها المجته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فروع فرعها الفقهاء بعد حيازة منصب الاجتهاد فلا تكون شرطا 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عليها وليس من شرط الاجتهاد في مسألة أن يكون مجتهدا في كل المسائل بل م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ة 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علق بها فهو مجتهد فيها وإن جهل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يعرف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ها ليس من شرط اجتهاده فيها معرفته بالبيع ولذلك ما من إمام إلا وقد توق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يب في كل مسألة فهو 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رك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أصي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ه وحكي أن مالكا سئل عن أربعين مسألة فقال في ست وثلاثي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 ذلك عن كونه مجتهدا وإنما المعتبر أصول هذه الأمور وهو مجموع مدون في 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رف ذلك ورزق فهمه كان مجته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فتيا وولاية الحك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شرط الحاكم كونه كاتب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ذلك ليعلم ما ي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تبه ولا يتمكن من إخفائه عنه ولنا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يد الحكام وليس من ضرورة الحاكم الكتابة فلا تعتبر شرو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از توليته لمن يعرفه كما أنه قد يحتاج إلى القسمة بين الناس وليس من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مس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إلى التقويم وليس من شرط القضاء أن يكون عالما ب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ولا معرفته بعيوب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ون الحاكم قويا من غير ع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ا من غير ضعف لا ي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 في باطله ولا ييأس الضعيف من ع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حليما متأنيا ذا فطنة و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من غفلة ولا يخدع لغرة صحيح السمع 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لغات أهل ولايته عف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ها بعيدا من الطمع صدوق الله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رأي ومشورة لكلامه لين إذا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بة إذا أ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اء إذا وعد ولا يكون جبارا ولا عس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طع ذا الح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 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أن يكون القاضي قاضيا حتى تكون فيه خمس خ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ف حليم عالم بما كا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شير ذوي الألباب لا يخاف في الله لومة لائ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قاضي أن تجتمع فيه سبع 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ه واحدة كانت فيه و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فقه و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هة والصرامة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رواه سعيد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هما حليما عف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ا سآلا ع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ا للأئمة ولا يكون ضعيفا مه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بسط المتخاص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هاتر والتشاتم بين يديه و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زلن فلانا عن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ستعملن رجلا إذا رآه الفاجر ف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نتهر الخصم إذا ال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ح عليه وإن استحق التعزير عز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رى من أدب أو حبس وإن افتات عليه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 علي بغير الحق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ش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تأديبه وله أن يعفو وإن بدأ المنكر باليمين قطع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ك فإن عاد نهره فإن عاد عزره إن رأى وأمثال ذلك مما فيه إساءة الأدب فله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ى الإمام رجلا القضاء فإن كانت ولايته في غير بلده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إلى بلاد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ث عن قوم من أهل ذلك البلد ليسألهم عنه ويتعرف م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معرفته فإن لم ي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في طريقه فإن لم يجد سأل إذا دخل البل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ه من العلماء والفضلاء وأهل العدالة والستر وسائر ما يحتاج إلى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ب من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ن يعلمهم بقدومه ليتلقوه ويجعل قدومه يوم الخميس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لأن النبي كان إذا قدم من سفر قدم يوم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صد الجامع فيصل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كعتين كما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إذا دخ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والعصمة والمعونة وأن يجعل عمله صالحا ويجعله لوجهه خال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لأحد فيه شيئا ويفوض أمره إلى الله تعالى ويتو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 مناديه ف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د أن فلانا قدم عليكم قاضيا فاجتمعوا لقراءة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كذا وكذا و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ه الذي قد أعد له وينبغي أن يكون في وسط البلد ليتساوى أهل المدينة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على بعضهم 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وا أمر بعهده فقرئ عليهم ليعلموا التولية وي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 الناس يوما يجلس فيه للقضاء ثم ينصرف إلى منزله وأول ما يبدأ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حكم أن يبعث إلى الحاكم المعزول فيأخذ منه ديوان الحكم وهو ما فيه وث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م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سخ ما ثبت عند الحاكم والسجلات نسخ ما حكم به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ن حجج الناس ووثائقهم مودعة في ديوا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عنده بحكم الولاي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الولاية إلى غيره كان عليه تسليم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مودعة عنده في ديوا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ي اليوم الذي وعد بالجلوس فيه إلى مجلسه على أكمل حالة وأع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والجوع الشديد والعطش والفرح الشديد والحزن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 العظيم والو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م ومدافعة الأخبثين أو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اس الذي يغمر القلب ليكون أجمع ل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لذهنه وأبلغ في تيقظه ل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طنته لموضع الرأي ولذلك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القاضي بين اثنين وهو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على الغضب و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 معناه من سائر ما ذكرناه ويسلم على من يمر به من المسلمين في طريقه و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قلبه ولسانه حتى يأتي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جعله في موضع بارز للناس ف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حبة والفضاء الواسع أو الجامع ولا يكره القضاء في المساجد فعل ذلك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شعبي ومحارب بن د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يعمر وابن أبي ليلى وابن خ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بن عبد العزيز رضي الله عنه وروي عن عمر وعثمان وعلي أنهم كانوا يقض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ي المسجد من أمر الناس القديم وبه قال مالك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ذلك إلا أن يتفق خصمان عنده في المسجد لما رو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كتب إلى القاسم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قضي في المسجد لأنه تأتيك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ب ولأن الحاكم يأتيه الذمي والحائض والجنب وتكثر غاشيته ويجري بينهم اللغ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اذب والتج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دى إلى السب وما لم تبن له المساجد ولنا إجماع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د رويناه عنهم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وهو مستند إلى القبلة يقضي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مر الناس القديم ولأن القضاء قربة وطاعة وإنصاف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ره في المسجد ولا نعلم صحة ما رووه عن عمر وقد روي عنه خلافه وأما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رضت لها حاجة إلى القضاء وكلت أو أتته في منزله والجنب يغتسل و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وز دخوله بإذن مسلم وقد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في مسجده مع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يه للحكومة والفتيا وغير ذلك من حوائجهم وكان أصحابه يطالب بعضهم بع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وق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رفعوا أصواتهم فقد روي عن كعب ب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اضيت ابن أبي حدرد دينا في المسجد حتى ارتفعت أصواتنا فخر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ضع من دينك الشط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ون جلوسه في وسط البلد لئلا يبعد على قاص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ا يحجب الناس عن الوصول إليه لما روى القاسم بن مخيمرة عن أبي مريم صاح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من أمور الناس شيئا واحتجب دون حاج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ب الله دون حاجته وفا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لأن حاجبه ربما قدم المتأخر وأخر المتقدم لغرض له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هم بحجبهم والاستئذان لهم ولا بأس باتخاذ حاجب في غير مجلس القضاء ويبسط 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عليه ولا يجلس على التراب ولا على حصير المسجد لأن ذلك يذهب بهيبته م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جلوسه مستقبل القبلة لأن خير المجالس ما استقبل به القبلة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اب المذكورة في هذا الفصل ليست شرطا في الحكم إلا الخلو من الغضب وما 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اشتراطه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لس الحاكم في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ينظر فيه أمر المحبوس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عذاب وربما كان فيهم من لا يستحق البقاء فيه فينفذ إلى حبس القاضي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اسم كل محبوس وفيم حبس‏؟‏ ولمن حبس‏؟‏ فيحمله إليه فيأمر منا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في البلد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قاضي فلان بن فلان ينظر في أمر المحبو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له محبوس فليحضر فإذا حضر ذلك اليوم وحضر الناس ترك الرقا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سم المحبوسين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 يده إليها فما وقع في يده منها نظر إلى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صم فلان المحبوس فإذا قال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عث معه ثق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خصمه وحضر معه مجلس الحكم ويفعل ذلك في قدر ما يعلم أنه يتسع 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ظر فيه في ذلك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غيرهم فإذا حضر المحبوس وخصمه لم يسأل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حبسته‏؟‏ لأن الظاهر أن الحاكم إنما حبسه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سأل المح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حبس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جوابه من خمسة أقسام أحده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ني بحق له حال أنا مليء به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رددتك في الحبس الثان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ين أنا م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سأل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دقه فلسه الحاكم وأطلقه وإن كذبه نظر في سبب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ئا حصل له به مال كقرض أو شراء لم يقبل قوله في الإعسار إلا ببينة بأ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أو نف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بينة أنه معسر فيزول الأصل الذي ثبت ويكون القول قوله فيما ي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مال وإن لم يثبت له أصل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لخصمه بينة بذلك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س مع يمينه أنه معسر لأن الأصل الإعسار وإن شهدت لخصمه بينة بأن له ما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حتى تعين ذلك المال بما يتميز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ت عليه البينة بدار معينة أو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ا فلا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لي وإنما هو في يدي لغيري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ر به إلى واحد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ذي أقر له به حاضرا نظرت فإن كذ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وقضى من المال دينه وإن صدقه نظ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به بينة فهو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ه بينة وصاحب اليد يقر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له بينة فذكر القاضي أنه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ا ويقضي الدين منه لأن البينة شهدت لصاحب اليد ب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ت شهادتها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منه فإذا لم تقبل شهادتها في حق نفسه قبلت فيما تضمنته لأنه حق لغير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 في إقرار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يفعل ذلك ليخلص ماله ويعود إليه فتلحقه 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بطل البينة بقوله وفيه وجه آخر يثبت الإقرار وتسقط البينة لأنها تشهد ب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ا يدعيه وينكره الجوا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ني لأن البينة شهدت علي لخص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ليبحث عن حال الشهود فهذا ينبني على أصل وهو أن الحاكم هل له ذلك أو لا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 لأن الحبس عذاب فلا يتوجه عليه قبل ثبوت الحق عليه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رده إلى الحبس إن صدقه خصمه في هذ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حبسه لأن المدع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ما عليه وإنما بقي ما على الحاكم من البحث ولأصحاب الشافعي وجهان كهذين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إلى الحبس حتى يكشف عن حال شهوده وإن كذبه خص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حاكم عدالة شهودي وحكم عليه بالحق فالقول قوله لأن الظاهر أن حبسه بحق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ني الحاكم بثمن كلب أو قيمة خمر أرقته لذمي لأنه كا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 صدقه خصمه فذكر القاضي أنه يطلقه لأن غرم هذا ليس بواجب 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ينفذ حكم الحاكم الأول لأنه ليس له نقض حكم غيره باجتهاده وفيه وجه آخ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قف ويجتهد أن يصطلحا على شيء لأنه لا يمكنه فعل أحد الأمرين المتقدمين ول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كهذين الوجهين الأخيرين وإن كذبه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بست بحق واجب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لأن الظاهر حبسه بحق الجواب الخامس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 ظلما ولا حق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ي منادي الحاكم بذكر ما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ضر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صمه فأنكر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عي بينة كلف الجواب على ما مضى وإن لم تكن ل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ظهر له خصم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ع يمينه أنه لا خصم له أو لا ح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 في أمر الأوصياء لأنهم يكونون ناظرين في أموال اليتا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نين وتفرقة الوصية بين المساكين فيقصدهم الحاكم بالنظر لأن المنظور ع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مطالبة بحقه فإن الصغير والمجنون لا قو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لا يتعين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إذا قدم إليه الوصي فإن كان الحاكم قبله نفذ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زله لأن الحا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وصيته إلا وقد عرف أهليته في الظاهر ولكن يراعيه فإن تغيرت حاله بفسق أو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 إليه أمينا قويا يعينه وإن كان الأول ما نفذ وصيته نظ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ا أقره وإن كان أمينا أو ضع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إليه من يعينه وإن كان فاسقا عزله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على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 إليه أمين ينظر عليه وإن كان قد تصرف أو فرق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هل ل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تصرفه وإن كان ليس بأهل وكان أهل الوصية بالغين عاق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دفع إليهم لأنهم قبضوا حقوقهم وإن كانوا غير معينين ك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عليه الضمان ذكر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تصرف والثاني لا ضمان عليه لأنه أوصله إلى أهله وكذلك إن فرق الوصي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ى إليه بتفريقها ف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 في أمناء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ن رد إليهم الحاكم النظر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فال وتفرقة الوصايا التي لم يعين لها وصي فإن كانوا ب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م ل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لاهم ومن تغير حاله منهم عزله إن 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عف ضم إليه أ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 في أمر الضوال واللقطة التي تولى الحاكم حفظها فإن كانت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تلفه كالحيوان أو في حفظه مؤنة كالأموال الج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ا وحفظ ثمنها لأر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كذلك ك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ا لأربابها ويكتب عليها لت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كم الحاكم بين اثنين وهو غض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علم فيما علمناه في أن القاضي لا 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وهو غضبان كره ذلك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أبو حنيفة و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ة إلى عبد الله بن أبي بكرة وهو قاض بسج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حكم بين اثنين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ضبان فإني 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كم أحد بين اثن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كتب عمر رضي الله عنه إلى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غضب والق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ذي بالناس والتنكر لهم عند الخصومة فإذا رأيت الخصم يتعمد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ع رأسه ولأنه إذا غضب تغير عقله ولم يستوف رأيه وفكره وفي معنى الغضب كل ما 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من الجوع المفرط والعطش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ع المزعج ومدافعة أحد الأخبثين و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 والغم و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ح فهذه كلها تمنع الحاكم لأنها تمنع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استيفاء الف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وصل به إلى إصابة الحق في الغالب فهي في معنى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ليه فتجري مجراه فإن حكم في الغضب أو ما شا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ي عن القاضي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قضاؤه لأنه منهي عنه والنهي يقتضي فساد المنهي عنه و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قضاؤه وهو مذهب الشافعي لم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ه الزبير ورجل من الأنصار في شراج الحرة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الماء إلى جارك فق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ان ابن عمتك 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 ثم احبس الماء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حكم في حال غضب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منع الغضب الحاكم إذا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ضح له الحكم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اتضح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رض الغضب لم يمنع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قد استبان قبل الغضب فلا يؤثر الغض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زل به الأمر المشكل علي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 ف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أم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ه قضية تبين له حكمها في كتاب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نة رسوله أو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اس جلي حكم ولم يحتج إلى رأي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ذ حين بعثه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تح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تهد رأيي ولا آ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د لله الذي وفق رس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يرض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له أن يشاور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25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شاور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ني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شاورتهم وإنما أراد أن يستن بذلك الحكام بعده وقد شاو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ي أسارى بدر وفي مصالحة الكفار يوم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قاء الكفار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كان أحد أكثر مشاورة لأصحابه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ور أبو بكر الناس في ميراث الجدة وعمر في دية الجنين وشاور الصحابة في حد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عمر كان يكون عنده جماعة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طلحة والزبير و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 به الأمر شاور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ف في استحباب ذل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سعد بن إبراهيم قضاء المدين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بين القاسم وسالم يشاو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محارب بن دثار قضاء الكوفة فكان يجلس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حماد يشاورهما ما أحسن هذا لو كان الحكام يفع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ورون وينتظرون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نتبه بالمشاورة ويتذكر ما نسيه بالمذاكرة ولأن الإحاطة بجميع العلوم متعذ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به لإصابة الحق ومعرفة الحادثة من هو دون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يساويه أو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د روي أن أبا بكر الصديق رضي الله عنه جاءته الج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 أم الأم وأ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أب فقال له عبد الرحمن بن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سقطت التي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ورثها وورثت التي لو ماتت لم يرثها فرجع أبو بكر فأشرك بينهما وروى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أن كعب بن سوار كان جالسا عند عمر فجاءته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ما رأيت رجلا قط أفضل من زوجي والله إنه ليبيت ليله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ه صائما في اليوم الحار ما يفطر فاستغفر لها وأثنى عل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 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يت المرأة فقامت را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يت المرأة على زوج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ك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ت زوجها أشد الشك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اك أراد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علي المرأ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حق أن تق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زعم أنك جئت تشكين زوجك أنه يجتنب فراش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أة شابة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تغي ما يبتغي النساء فأرسل إلى زوجها ف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بي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أحق أن يقضي بي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يك لتقضين بينهما فإنك فهم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ا ما لم أ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ى كأنها عليها ثلاث نسوة هي رابع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ض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يام بلياليهن يتعبد فيهن ولها يوم وليلة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أيك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إلي من الآخر اذهب فأنت قاض على البصرة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شاو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ة لأن من ليس كذلك فلا قول له في الحادثة ولا يسكن إلى قوله 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ن أهل مشورتك أهل التقوى وأهل الأمانة ويشاور الموافقين والمخالفين ويسأ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ن ل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ورة ها هنا لاستخراج الأدلة ويعرف الحق بالاجتهاد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بقول سواه سواء ظهر له الحق فخالفه غيره فيه أو لم يظه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ضاق الوقت أو لم يضق وكذلك ليس للمفتي الفتيا بالتقليد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حاكم من أهل الاجتهاد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رك رأيه لرأي من هو أفقه منه عنده إذا صار إليه فهو ضرب من الاجتهاد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ه أعرف منه بطريق الاجتها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أهل الاجتهاد فلم يجز له 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كما لو كا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تهدين في القبلة وما ذكره ليس بصحيح فإن من هو أ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يجوز عليه الخطأ فإذا اعتقد أن ما قاله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أن يعمل به وإن ك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 له الحق فلا يجوز له أن يحكم بما يجوز أن يبين له خطؤه إذا اج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حضر مجلسه أهل العلم من كل 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ت حادثة يفتقر إلى أن يسألهم عنها سألهم ليذكروا أدلتهم فيها وجو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سرع لاجتهاده وأقرب لصوابه فإن حكم ب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م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 وإن خالف اجتهاده لأن فيه افتياتا عليه إلا أن يحكم بما يخالف نص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ه أن يحضر شهوده مجلسه ليستوفي بهم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ج والمحاضر فإن كان ممن يحكم بعلمه فإن شاء أدنا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باعده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إذا احتاج إلى إشهادهم على حكمه استدعاهم ليشهدوا بذلك وإن كان ممن لا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هم بالقرب منه حتى يسمعوا كلام المتخاصمين لئلا يقر منهم مقر ث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حد فيحفظوا عليه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تصلت به الحادثة واستنارت الحجة لأحد الخصمين حك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ا بالصلح فإن أبيا أخرهما إلى البيان فإن عجلها قبل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حكمه وممن رأى الإصلاح بين الخصمين شريح وعبد الله بن عتبة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عنبري وروي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الخصوم حتى يصطلحوا فإن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يحدث بين القوم الضغائن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عه الصلح في الأمور المشك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استنارت الحجة لأحد الخص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له موضع الظالم فليس له أن يحم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لح ونحوه قول عطاء واستحسنه ابن المنذر وروي عن شريح أنه ما أصل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اكمين إلا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دثت حادثة نظر في كتاب الله فإن و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نظر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فإن لم يجدها نظر 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قها بأشبه الأصول بها لما ذكرن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وهو حديث يرويه عمرو بن الحارث ابن أخي المغيرة بن شعبة عن رج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عاذ من أهل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والرجال مجهولون إلا أنه حديث مشهور في كت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رواه 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وغيرهما تلقاه العلماء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حابة من قولهم ما يوافقه فروى سعيد أن عمر قال ل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 يتبين 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أل عنه أحدا وما لا يتبين لك في كتاب الله فاتبع في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تبين لك في السنة فاجتهد فيه رأيك وعن ابن مسعود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كم الحاكم بع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مذهب أن الحاكم لا يحكم بعلمه في حد ولا غيره لا فيما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ولاية ولا بعدها هذا قو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مالك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هو أحد قولي الشافعي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ذلك وهو قول 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للشافعي واختيار المز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ت له 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سفيان رجل شحيح لا يعطيني من النفقة ما يكف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لها من غير بينة ولا 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 بصدقها وروى ابن عبد الب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روة ومجاهدا رويا أن رج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خزوم استعدى عمر بن الخطاب على أبي سفيان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ظلمه حدا في موضع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الناس بذلك وربما لعبت أنا وأنت فيه ونحن غ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سفيان فأتاه به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فيان انهض بنا إلى موضع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فيان خذ هذا الحجر من ها هنا فضعه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فعل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فعل فعلاه بال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لا أم لك فضعه ها هنا فإنك ما علمت قديم الظلم فأخذ أبو سفيان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ه حيث قال عمر ثم إن عمر استقبل القب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حيث لم تم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غلبت أبا سفيان على 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للته لي ب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 القبل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إذ لم تمتني حتى جعلت في قلبي من الإسلام ما أذ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بعلمه ولأن الحاكم يحكم بال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يغلبان على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حققه وقطع به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حكم بعلمه في تعديل الشهود وجرحهم ف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حق قياسا عل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حقو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كم فيه ب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وق الله تعالى مبنية على المساهلة والمسامحة وأما حقوق الآدميين فما علم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لم يحكم به وما علمه في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ه لأن ما علمه قبل ولايته بمنز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من الشهود قبل ولايته وما علمه في ولايته بمنزلة ما سمعه من الشهود في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وإنكم تختصمون إلي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كم أن يكون ألحن بحجته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ضي له على نحو ما أ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ضي بما يسمع لا بما ي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و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ك أو يمينه ليس لك منه إلا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تداعى عنده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شاه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ا 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حكم أو أحكم ولا أشهد وذكر ابن عبد الب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أبا جهم على الصدقة فلاحاه 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ضة فوقع بينهما ش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و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م الأرش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اطب الناس ومخبرهم أنكم قد رض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ت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صع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خطب وذكر القص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ت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مها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ز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م ثم صعد فخط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ت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ه لم يأخذ بعلمه وروي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 حدا على رجل لم أحده حتى تقوم البين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يز القضاء بعلمه يفضي إلى تهمته والحكم بما اش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له على علمه فأم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سفيان فلا حجة فيه لأنه فتيا لا حكم بدلي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أبي سفيان من غير حض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حكما عليه لم يحكم عليه في غيبته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ذي رووه كان إنكارا لمنكر رآه لا 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ما وجدت منهما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ار بشروطهما ودليل ذلك ما رويناه عنه ثم لو كان حكما كان معارضا بما رو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حكم بالشاهدين فإنه لا يفضي إلى تهمة بخلاف مسألتنا وأما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ديل فإنه يحكم فيه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لأنه لو لم يحكم فيه بعلمه لتسلس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كيين يحتاج إلى معرفة عدالتهما وجر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عمل بعلمه احتاج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إلى مزكيين ثم كل واحد منهما يحتاج إلى مزك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سلسل وما نح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أن للحاكم أن يحكم بالبينة والإقرار في مجلس حكم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معه 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سمعه معه أحد أو سمعه شاهد فنص أحمد على أنه يح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كم به حتى يسمعه معه شاهدان لأنه حكم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ض من حكم غيره إذا رف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خالف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و سنة أو إجما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حاكم إذا رفعت إليه قضية قد قضى بها حاكم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له خطؤه أو بان له خطأ نفسه نظرت فإن كان الخطأ لمخالفة نص كتاب أو س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حكمه وبهذا قال الشافع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ف نصا جليا نقضه وعن مالك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ض الحكم إلا إذا خالف الإجماع ثم ناقضا ذ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كم بالشفعة للجار نقض حكم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كم ببيع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أو حكم بين العبيد ب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حكمه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هد واليمين نقض حكمه وهذه مسائل خلاف موافقة للسنة واحتجوا على أنه لا ينق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الف الإجماع بأنه يسوغ فيه الخلاف فلم ينقض حكم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نص فيه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ثور وداود أنه ينقض جميع ما بان له خطؤه لأن عمر رضي الله عنه كتب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نك قضاء قضيته بالأمس ثم راجعت نفسك فيه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يت لرشد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جع فيه الحق فإن الرجوع إلى الحق خير من التمادي في الباطل ولأنه خطأ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الف الإجماع وحكي عن مالك أنه وافقهما في قضاء نفسه ول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ه إذا خالف نصا أو إجماعا أنه قضاء لم يصادف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نقضه كما لو لم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وبيان مخالفته ل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رط الحكم بالاجتهاد عدم النص بدليل خبر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ترك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رط فوجب نقض حكمه كما لو خالف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كم بشهادة كافرين وما قالوه يبطل بما حكيناه عنهم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جتهاد إلى جهة ثم بان له الخطأ لم يعد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من ثلاثة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استقبال القبلة يسقط حال العذر في حال المسايفة والخوف من عدو أو سب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لم ولا يجوز ترك الحق إلى غيره مع العلم بحال الثاني أن ال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وق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ها المسامحة الثالث أن القبلة يتكرر فيها اشتباه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ق القضاء وها هنا إذا بان له الخطأ لا يعود الاشتباه بعد ذلك وأما إذا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 من غير أن يخالف نصا ولا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الف اجتهاده اجتهاد من قب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ه لمخالفته لأن الصحابة رضي الله عنهم أجمع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بكر 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باجتهاده وخالفه عمر ولم ينقض أحكامه وعلي خالف عمر في 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وخالفهما علي فلم ينقض أحك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بكر سوى بين الناس في 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العبيد وخالف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ضل بين الناس وخالفهما علي فسوى بين الناس و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ولم ينقض واحد منهم ما فعله من قبله وجاء أهل نجران إلى عل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ك بيدك وشفاعتك بلسا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إن عمر كان 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أرد قضاء قضى به عمر رواه سعيد وروي أن عمر حكم في المشتركة ب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ة من الأبوين ثم شرك بينهم بع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على ما قض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لى ما قض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في الجد بقضايا مختلفة ولم يرد الأولى ولأنه يؤدي إلى نقض الحكم بمثل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إلى أن لا يثبت الحكم أصلا لأن الحاكم الثاني يخالف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ثاني فلا يثبت حكم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أن شريحا حكم في ابني عم أحدهما 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ل للأخ فرفع ذلك إلى علي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عبد فجي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كتاب الله وجدت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وا الأر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ولى ببعض 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34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 رجل يورث كلالة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مرأة وله أخ أو أخت فلكل واحد منهما السد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ض حكم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عندنا أن عليا نقض حكمه ولو ثبت فيحتمل أن يكون علي رضي الله عنه اعتق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نص الكتاب في الآية التي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ض حكم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غير اجتهاده قبل الحكم فإنه يحكم بما تغير اجتهاده إ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حكم باجتهاده الأول لأنه إذا حكم فقد حكم بما يعتقد أن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فيمن تغير اجتهاده في القبلة بعد ما صلى لا يعيد وإن كان قبل أن يصلي ص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تي تغير اجتهاده إليها ولذلك إذا بان فسق الشهود قب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م ولو بان بعد الحكم لم ي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حاكم تتبع قضايا من كان قبله لأن الظاهر ص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ولي القضاء إلا من هو من أهل الولاية فإن تتبعها نظر في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إن كان ممن يصلح ل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افق من أحكامه الصواب أو لم يخالف كتاب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لا إجماعا لم يسغ 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خالفا لأحد هذه الثلاثة وكان في حق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كالعتاق و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ه لأن له النظر في حقوق الله سبحانه وإن كان يتعلق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ي لم ينقضه إلا بمطالبة صاحبه لأن الحاكم لا يستوفي حقا لمن لا ولاية علي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ب صاحبه ذلك نقضه وإن كان القاضي قبله لا يصلح للقضاء نقضت قضا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للصواب كلها سواء كانت مما يسوغ فيه الاجتهاد أو لا يسوغ لأن حكم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ؤه كلا قضاء لعدم شرط القضاء فيه وليس في نقض قضاياه نقض 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جتهاد لأن الأول ليس ب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ض ما وافق الصواب لعدم الفائدة في 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ق وصل إلى مستحقه وقال أبو الخطاب ينقض قضاياه كلها ما أخطأ فيه وم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 وجود قضائه كعدمه ولا أعلم فيه فائدة فإن الحق لو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ه بطريق القهر من غير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ير ذلك وكذلك إذا كان بقضاء وجوده ك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حاكم لا يزيل الشيء عن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جمهور العلماء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إسحاق وأبو ثور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كم الحاكم بعقد أو فسخ أو طلاق نفذ حكمه ظاهرا وباطنا ف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تعمدا الشهادة على رجل أنه طلق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هما القاضي بظاهر عدالتهما ف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زوجين لجاز لأحد الشاهدين نكاحها بعد قضاء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لم بتعمده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رجلا ادعى نكاح امرأة وهو يعلم أنه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شاهدي زور فحكم الحاكم 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زوجت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د أبو حني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أ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شاهدين شهدا لها بطلاق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علمان كذبهما وتزويرهما فحكم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ها لحل لها أن ت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 لأحد ال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واحتج بما روي عن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 رجلا ادعى على امرأة نكاحها فرفعها إلى علي رضي الله عنه ف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ن بذلك فقضى بينهما بالزوج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زوجني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د بيننا عقدا حتى أح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ك زوجاك فدل على أن النكاح ثبت بحكم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عان ينفسخ به النكاح وإن كان أحدهما كاذبا فالحكم أولى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م تختصمون إلي ولعل بعضكم يكون ألحن بحج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أقضي له على نحو ما أ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ضيت له بشيء من حق أخيه فلا ي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إنما أقطع له قطع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يدخل فيه ما إذا ادع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له ولأنه حكم بشهادة زور فلا يحل له ما كان محر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ل المطلق وأما الخبر عن علي إن صح فلا حجة لهم فيه لأنه أضاف التزوي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ين لا إلى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بها إلى التزويج لأن فيه طعنا على الشهود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فإنما حصلت الفرقة به لا بصدق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قامت البينة به لم ي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إذا ثبت هذا فإذا شهد على امرأة ب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ه الحاكم ولم تكن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ح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ا في الظاهر وعليها أن تمتنع ما أمكنها فإن أكر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ثم عليه دونها وإن وطئها الرجل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لأنه وطئها وهو يعلم أنها أجنبي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 لأنه وطء مختلف في 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شبهة وليس لها أن تتزوج غير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زوج ث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منوعة منه في الحك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نكاح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قضي إلى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طء للمرأة من اثنين أحدهما يطؤها بحكم الظاهر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باط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فلا يشرع ولأنها منكوحة لهذا الذي قامت له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بعض الأئم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تزويجها لغيره كالمتزوجة بغير ولي وحكى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رواية أخر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حكم الحاكم يزيل الفسوخ والعقود والأول هو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عدى رجل على رجل إلى الحاكم ففيه روايتان إحداهما أنه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عي خصمه سواء علم بينهما معاملة أو لم يعلم وسواء كان المست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عامل المستعدى عليه أو لا يعا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قير يدعي على ذي ثروة وهيئة 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رواية الأثرم في الرجل يست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كم أنه يحضره ويستحلفه وهذا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 في تركه تضييعا للحقوق وإقرارا للظل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له الحق على من هو أرفع منه ب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تري منه شيئا ولا يوفيه أو يو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أو يعيره إياه فلا 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لم بينهما معاملة فإذا لم يعد عليه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ظم ضررا من حضور مجلس الحاكم فإنه لا نقيصة فيه وقد حضر عمر وأب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هو وآخر عند شريح وحضر علي عند شريح وحضر المنصور عند رجل ولد 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والرواية الثانية لا يستدعيه إلا أن يعلم بينهما 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ين أ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 أصلا روي ذلك عن علي رضي الله عنه وهو مذهب مالك لأن في ادعائه على 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ذيل أهل المروءات وإهانة لذوي الهيئات فإنه لا يشاء أحد أن يبذلهم عند الحا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فعل هذا من لا حق له ليفتدي المدعى عليه من حضوره وشر خصمه ب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الأولى أولى لأن ضرر تضييع الحق أعظم من هذا وللمستدعى عليه أن يوكل م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أن كره الحضور وإن كان المستدعى عليه امرأة نظرت فإن كانت برزة وهي التي ت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ضاء حوائ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ا حكم الرجل وإن كانت مخدرة وهي التي لا تبرز لقضاء حوائ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التوكيل فإن توجهت اليمي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حاكم أمينا معه شاهدان فيستح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ما فإن أق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 عليها وذكر القاضي أن الحاكم يبعث من يقضي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صمها في دارها وهو مذهب الشافع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د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 إلى امرأة هذا فإن اعترفت فا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ا ولم يستدعها وإذا حضروا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ها وبينهم ستر تتكلم من و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رفت للمدعي أنها خصمه حكم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كر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ء بشاهدين من ذوي رحمها يشهدان أنها المدعى عليها ث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له بينة التحفت بجلبابها وأخرجت من وراء الستر لموضع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أنه أستر لها وإذا كانت خفرة منعها الح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 بح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بير عن نفسها سيما مع جهلها بالحجة وقلة معرفتها ب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المستعدى عليه من أن يكون حاضرا أو غائبا فإن كان حاض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أو قريب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الحاكم بعث مع المستعدي عونا يحضر المدعى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بعث معه قطعة من شمع أو طين مختوما بخاتمه فإذا بعث معه خ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ف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أو كسر الختم بعث إليه عي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 أنفذ صاحب المعونة فأحضره فإذ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عليه شاهدان بال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ره إن رأى ذلك بحسب ما يراه تأديبا له إما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شف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ضرب أو بالحبس فإن اختبأ بعث الحاكم من ينادي على بابه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لم يحضر سمر بابه وخ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أماثل جيرانه ويشهدهم على إعذار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ضر وسأل المدعي أن يسمر عليه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م عليه وتقرر عند الحاكم أن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سمره أو ختمه فإن لم يحضر بعث الحاكم من ينادي على بابه بحضرة شاهدي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لم يحضر مع فلان أقام عنه وكيلا وح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حضر أقام عنه وك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بي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عليه كما يحكم على الغائب وقضى حقه من ماله إن و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وهذا مذهب الشافعي و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صرة حكاه عنهم أحمد وإن لم ي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ولم تكن للمدعي بينة فكان أحمد ينكر التهج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د عليه حتى يظه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له مكانا أمر بالهجوم عليه فيبعث خصيانا أو غلمانا لم ي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ات من النساء معهم ذوو عدل من الرجال فيدخل النساء والصبيان فإذا ح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ن الدار دخل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ر الخصيان بالتفتيش ويتفقد النساء النساء فإن ظ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ه فأحضروه وإن استعدى على غائب نظرت فإن كان الغائب في غير ولاية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عدي عليه وله الح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ولايته وله في بلده خليفة فإن كانت ل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حق عنده وكتب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ته ولم ي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له بينة حاضرة نفذه إلى خصمه ليخاصمه عند خلي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فيه خليفة وكان فيه من يصلح للقضاء أذن له في الحك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 من يصلح للقضاء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ر دعواك لأنه يجوز أن يكون ما يدعيه ليس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كالشفعة لل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الكلب أو خمر الذمي فلا يكلفه الحضور لما لا يقض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شقة فيه بخلاف الحاضر فإنه لا مشقة في حض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حررت بعث ف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ه بعدت المسافة أو قربت وبهذا قال الشافعي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ويعود فيأوي إلى موضعه أ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 يحضره ويوجد من يحكم بينهم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مسافة دون مسافة القصر أ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ولنا أنه لا بد من فصل ال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تخاصمين فإذا لم يمكن إلا ب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كما لو امتنع من الحضو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ب ويعزر ولأن إلحاق المشقة به أولى من إلحاقها بمن ينفذه الحاكم ليحكم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مرأة ب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ترط في سفرها هذا محرم نص عليه أحمد لأنه لحق آدمي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 مبني على الشح وال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عدى على الحاكم المعزول لم يعده حتى يعرف ما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صيانة للقاضي عن الامتهان فإن ذكر أنه يدعي عليه حقا من دين أو غصب أعداه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كغير القاضي وكذلك إن ادعى أنه أخذ منه رشوة على الحكم لأن أخذ الرشو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غصب وإن ادعى عليه الجوز في الحكم وكان للمدعي بينة أ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البينة وإن لم يكن معه بينة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ضره لأن في إحض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ه امتهانا له وأعداء القاضي كثير وإذا فعل هذا معه لم يؤمن ألا يدخل ف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ا من عاقبته والثاني يحضره لجواز أن يعترف فإن حضر واعت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كر فالقول قوله من غير يمين لأن قول القاضي مقبول بعد ال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وإن ادعى عليه أنه قتل ابنه ظلما فهل يستحضره من غير بينة‏؟‏ فيه وجه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 حكم عليه وإلا فالقول قوله وإن ادعى أنه أخرج عينا من يد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حاكم من غير يمين ويقبل قوله للمحكوم له بها على ما 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على شاهدين أنهما شهدا عليه زورا أحضرهما فإن اعت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مهما وإن أنكرا وللمدعي بينة على إقرارهم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ها لزمهما ذلك وإن أن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لفا لأن إحلافهما يطرق عليهما الدعاوى في الشهادة والامت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قامة الشهادة وهذا قول الشافعي ولا نعلم 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عنده من لا يعرفه 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له اثن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شهد عند الحاكم شاهدان فإن عرفهما 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ما وإن عرفهما فاسقين لم يقبل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رفهما سأل عنهما لأ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لة شرط في قبول الشهادة بجميع الحقوق وبهذا قال الشافعي وأبو يوسف ومحمد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شهادتهما إذا عرف إسل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الحال إلا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فاسقان وهذا قول الحسن والمال والحد في هذا سواء لأن ال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عدالة ولهذا 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دول بعضهم على بعض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أعرابيا جاء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برؤية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 لا إله إلا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إني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صام وأمر الناس ب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دالة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في سببها الخوف م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ذلك الإسلام فإذا وجد فليكت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على خلافه دليل وقال أبو حنيفة في الحدود والقصاص كالرواية الأولى و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كالثانية لأن الحدود والقصاص مما يحتاط لها وتندرئ بالشبهات بخلاف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دالة شرط فوجب العلم بها كالإسلام أو كما لو طعن الخصم فيهم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كان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دالتهم بثن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م فإن من ترك دينه في ز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يثارا لدين الإسلام وصحب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عد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ه أن الظاهر العدالة ولا يمنع ذلك وجوب البحث و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عنه أنه أتى بشاهدين فقال لهم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عرف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كما إن لم أعرفكما جيئا بمن يعرفكما فأتيا برجل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ما في السفر الذي تبين فيه جواهر الن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تهما في الدنانير والدراهم التي تقطع فيها الرح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را لهما تعرف صباحهما ومساءهما‏؟‏ قال 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تعر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ئا بمن يعرفكما وهذا بحث يدل على أنه لا يكتفى بدونه إذا ثبت هذا فإن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ه أربعة شروط الإسلام والبلوغ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الة وليس فيها ما يخفى و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حث إلا العدالة فيحتاج إلى البحث عن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bookmarkStart w:id="43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ن ترض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ه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نه مرضي حتى ن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خبر عنه فيأمر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ب أسمائهم وك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م ويرفعون فيها بما يتميزون به عن غيرهم و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ئ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يشهم وموضع مساكنهم وصلاتهم ليسأل عن جير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سوقهم ومسج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تهم ونح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أو أبيض أو أنزع أو أغم أوأشهل أو أك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 أو أفطس أو رقيق الشفتين أو غليظهما طويل أو قصير أو 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ليت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اسم على 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 اسم المشهود له والمشهود عليه وقدر الحق ويكت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أصحاب مس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رقعة وإنما ذكرنا المشهود له لئلا يكون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قرابة تمنع الشهادة أو 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اسم المشهود عليه لئلا تكون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عداوة وذكرنا قدر الحق لأنه ربما كان ممن يرون قبوله في اليسير دون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يب نفس المزكى به إذا كان ي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يب إذا كان كثيرا وينبغي للقا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ي عن كل واحد من أصحاب مسائله ما يعطي الآخر من الرقاع لئلا يتواطئوا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ين لصاحب مسائله من يسأله ممن يعرفه من جوار الشاهد وأهل الخبر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طلق ولم يعين المسئول ويكون السؤال سرا لئلا يكون فيه هتك المسئو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خاف المسئول من الشاهد أو من المشهود له أو المشهود عليه أن يخبر بم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تحيي وينبغي أن يكون أصحاب مسائله غير معروفين له لئلا يقصدوا بهدية أو رش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وا أصحاب عفاف في الطعمة و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عقول وافرة أبرياء من الشح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 لئلا يطعنوا في الشهود أو يسألوا عن الشاهد عدوه فيطع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يع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له ولا يكونون من أهل الأهواء والعصبية يميلون إلى من وافقهم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ون أمناء ثقات لأن هذا موضع أمانة فإذا رجع أصحاب مسائله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بالعدالة قبل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برا بالجرح رد شهادته وإن أخبر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بالجرح بعث آخرين فإن عادا فأخبرا بالتع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 بينة التع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الجرح لأن بينته لم تتم وإن أخبرا ب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ورد الشهادة وإن أخبر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ح والآخر بالتعديل تمت البي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الجرح ولا يقبل الجرح والتعدي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ثنين ويقبل قول أصحاب المسائ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إلا شهادة المسئ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منهم أن يشهدوا بالتزكية والجرح عنده على شروط الشهادة في اللفظ وغي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من صاحب المسألة لأن ذلك شهادة على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ضور شهود الأصل ووجه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شهادة أصحاب المسائل شهادة استفاضة لا شهادة على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فى بم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سائر شهادات الاستفاضة ولأنه موضع حاجة فلا يلزم المزكي الحضور للتزكي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إجبار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مرض والغيبة في سائر الشهادات ولأننا لو لم نك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أصحاب المسائل لتعذرت التزكية لأنه قد يتفق أن لا يكون في جيران الشاه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بل قوله فيفوت التعديل و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معرفة إسلام الشاهد ويحصل ذلك بأحد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ه عن نفسه أنه مسلم أو إتيانه بكلمة الإسلام وهي شهادة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ا عبده ورسوله لأنه لو لم يكن مسلما صار مسلما بذلك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 المشهود عليه بإسلامه لأن ذلك حق عليه الثالث خبرة الحاكم لأننا اكت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عد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إسلامه الرابع بينة تقوم به ولا بد من معرفة الح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تعتبر فيه ويكفي في ذلك أحد أمور ثلاثة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عتراف المشهود ع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ة الحاكم ولا يكفي اعتراف الشاهد لأنه لا يملك أن يصير حرا فلا يملك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عند الحاكم مجهول الحال فقال المشه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دل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 يلزم الحاكم الحكم بشهادته لأن البحث عن عدالته لحق المشه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ف بها ولأنه إذا أقر بعدالته فقد أقر بما يوجب الحكم لخصم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 كسائر أقاريره والثاني لا يجوز الحكم بشهادته لأن في الحكم بها تعد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بقول واحد ولأن اعتبار العدالة في الشاهد حق لله تعالى ولهذا لو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 بأن يحكم عليه بقول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حكم به ولأنه لا يخلو إما أن يحك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عديله أو مع انت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قال مع تعديله لأن التعديل لا يثبت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لا يجوز مع انتفاء تعديله لأن الحكم بشهادة غير العدل غير جائز بدليل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هر فسقه ومذهب الشافع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 بالأول فلا يثبت تعديله في حق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عليه لأنه لم توجد بينة التعديل وإنما حكم عليه لإقراره بوجود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ه يثبت في حقه دون غيره كما لو أقر بحق عليه وعلى غيره ثبت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دله اثنان وجرحه اثنان فالجراحة 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أيهما أعد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ن جرحاه أو اللذان عدلاه‏؟‏ فيؤخذ بقول أعدلهما ولنا أن الجارح معه زيادة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ت على الم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قديمه لأن التعديل يتضمن ترك الريب والمحارم والجارح م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ذلك والإثبات مقدم على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ار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فعل كذا والم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ده أنه لم يره يفعل ويمكن صدقهما والجمع بين قوليهما بأن يراه الجارح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اه المعدل فيكون مجرو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الجرح والتعديل إلا من اثنين وبهذا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ابن المنذر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ذلك من واحد وهو اختيار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حنيفة لأنه خبر لا يعتبر فيه لفظ الشهادة فقبل م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ة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ثبات صفة من يبني الحاكم حكمه على صفته فاعتبر فيه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ضانة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فإنها على المساهلة ولا نسلم أنها لا تفتقر إلى لفظ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يل والجرح لفظ الشهادة فيقول في التع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عدل ويكفي هذا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لي وهذا قول أكثر أهل العلم وبه يقول شريح و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قا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يه 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علي ولي واختلفوا في تع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كون بينهما عداوة أو قراب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كون عد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دون شيء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bookmarkStart w:id="48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ذوي 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هدا أنه عدل ثبت ذلك بشهادتهما فيدخل ذلك في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كان عدلا لزم أن يكون له وعليه وفي حق سائ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 ذكره ولا يصح ما ذكروه فإن الإنسان لا يكون عدلا في شيء دون شي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شخص دون 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وصف بهذا ولا تنتفي أيض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ولي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عدالته لم تزل بقرابة ولا 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رد شهادته للتهمة مع كونه عدل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إذا كان معلوما انتقاؤه بينهما لم يحتج إلى ذكره ولا نفيه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الحق من عرف الحاكم عدالته لم يحتج إلى أن ينفي عن نفسه ذلك ولأن العداو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من شهادته له بالتز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منع الشهادة عليه وهذا شاهد له بالتز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الة فلا حاجة به إلى نفي ال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منه إلا الخير وهذا مذهب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لأنه إذا كان من أهل الخبر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إلا الخير فهو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لم يصرح بالتع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تعديل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نه خير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لا يصح لأن الجاهل بحال أهل الفسق لا يعلم منهم إلا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م وهو خير ولا يعلم منهم غير ذلك وهم غير ع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تعديل إلا من أهل الخبرة البا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المتقادمة وهذا مذهب الشافعي لخبر عمر الذي قدمناه ولأن عادة الناس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ات وإسرار المعاصي فإذا لم يكن ذا خبرة با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اغتر بحسن ظاه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 في الباطن وهذا يحتمل أن يريدوا به أن الحاكم إذا علم أن المعدل لا خبرة 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ته بالتع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عمر رضي الله عنه ويحتمل أنهم أرادوا أنه 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دل الشهادة بالعدالة إلا أن تكون له خبرة باطنة فأما الحاكم إذا شهد عنده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ديل ولا يعرف حقيق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قبل الشهادة من غير كشف وإن استكشف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عمر رضي الله عنه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مع الجرح إلا مف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فيه اللفظ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شرب الخمر أو يعامل بالربا أو يظلم الناس بأخذ أموالهم أو ض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ذف أو يعلم ذلك باستفاضته في الناس ولا بد من ذكر السبب وتعيين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سوا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جرح المطلق وهو أن يشهد أنه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دل وعن أحمد مثله لأن التعديل يسمع مطلقا فكذلك الجرح ولأن التصريح ب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جارح فاسقا ويوجب عليه الحد في بعض الح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شهد عليه ب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ي الجرح إلى جرح الجارح وتبطيل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جرح بها المجروح ولنا 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في أسباب الجرح كاختلافهم في شارب 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لا يقبل مجرد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جرحه بما لا يراه القاضي جرحا ولأن الجرح ينقل عن الأصل فإن 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ح ينقل عنها فلا بد أن يعرف الناقل لئلا يعتقد نق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اه الحاكم ناقل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ضي إلى جرح الج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 الح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 لأنه يمكنه التعريض من غير تصريح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بيان السبب ه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وح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هتكه فإن الشهادة عليه بالفسق هتك له ولكن جاز ذلك ل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ة إليه كما جازت الشهادة عليه به لإقامة الحد عليه بل ها هنا أولى فإ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ظلم عن المشه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ق آدمي فكان أولى بالجواز ولأن هتك ع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عرض للشهادة مع ارتكابه ما يوجب جرحه فكان هو الهاتك لنفسه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هو المحوج للناس إلى جرحه فإن صرح الجارح بقذفه ب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حد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بتمام أربعة شهداء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شهادة لأنه لم يقصد إدخال المعرة عليه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bookmarkStart w:id="52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المحصنات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أتوا بأربعة شهداء فاجلدوهم ثمانين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أن أبا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يقيه شهدوا على المغيرة بالزنى ولم يكمل زياد شهادته فجلدهم عمر حد القذف بم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ه منكر فكان إجماعا ويبطل ما ذكروه بما إذا شهدوا عليه 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ام المدعى عليه بينة أن هذين الشاهدين شهدا بهذا الحق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شهادتهما لفسقهما بطلت شهادتهما لأن الشهادة إذا ردت لفسق لم تقبل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الجرح والتعديل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بر فيه لفظ الشهادة فأشبه الرواية وأخبار الديات، ولنا أنها شهادة في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ولا المقصود منه المال ويطلع عليه الرجال في غالب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شه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ما ذكروه غي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الجرح من الخصم بلا خلاف بين العلماء فلو قال 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فاسقان أو عدوان لي أو آباء للمشهود له لم يقبل قوله لأنه م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بما يجر إليه نفعا فأشبه الشهادة لنفسه ولو قبلن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أ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طل شهادة من شهد عليه إلا أبطلها فتضيع الحقوق وتذهب حكمة شرع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شهادة المتو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ذا حضر مسافران فشهدا عند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هما لم تقبل شهادتهم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ما إذا رأى فيهما سيما الخي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إلى معرفة عدالتهما ففي التوقف عن قبولهما تضييع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إلى السيماء الجميلة ولنا أن عدالتهما مجهولة فلم يجز الحكم ب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اهدي الحضر وما ذكروه معارض بأن قبول شهادتهما يفضي إلى أن يقضي بشهادتهما ب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إلى غير 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قاضي أن يسأل عن شهوده كل قليل لأن الرجل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 إلى حال وهل هذا مستحب أو واجب‏؟‏ فيه وجهان أحدهما مستحب لأن الأصل بق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لا يزول حتى يثبت الجرح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بحث كلما مضت مدة يتغير الحا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يب يحدث وذلك على ما يراه الحاكم ولأصحاب الشافعي وجهان مثل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حاكم أن يرتب شهودا لا يقبل غيرهم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bookmarkStart w:id="59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ذوي 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 إضرارا بالناس لأن كثيرا من الوقائع التي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فيها تقع عند غير المر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دعى إنسان شهادة غير المرتبين 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سماع بينته والنظر في عدالة شاه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ردهم بكونهم من غير المر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خالف الكتاب والسنة والإجماع لكن له أن يرتب شهودا يشهدهم الناس فيستغ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هادهم عن تعد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ني الحاكم عن الكشف عن أحوالهم فيكون فيه تخفيف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ون أيضا يزكون من عرفوا عدالته من غيرهم إذا 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عظ ال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عن شريح أنه كان يقول لل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ن ألا تريان‏؟‏ إني لم أدع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منعكما أن ترجع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علي هذا أنتما وأنا متق ب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قيا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بكما أقضي اليوم وب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ي يوم القيامة وروى أبو حنيفة قال كنت عند محارب بن دثار وهو قاضي الكوفة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على رجل حقا فأنكره فأحضر المدعي 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ا له فقال 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ه تقوم السماء والأرض لقد كذبا علي في الشهادة وكان محارب بن د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ئا فاستوى جالس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ير لتخفق بأجن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مي ما في حواصلها من هو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إن شاهد الزور لا تزول قدماه حتى 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دق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ثب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تما فغطيا رءوسكما وانصرفا فغطيا رءوسهما وانص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كاتبه عدلا وكذلك ق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ملته أنه يستحب للحاكم أن يتخذ كاتب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تب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لأن الحاكم تكثر أشغاله ونظره فلا ي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الكتابة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كنه تولى الكتابة بنفسه جاز والاستنابة فيه أول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ستنيب في ذلك إلا عدلا لأن الكتابة موضع أمانة ويستحب أن يكون فقيها ل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ع الألفاظ التي تتعلق بها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بين الجائز والواجب وينبغ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ر العقل و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زها لئلا يستمال بالطمع ويكون مسلما ل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لا تتخذوا بطانة من دونكم لا يألونكم خبا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أب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عمر رضي الله عنه ومعه كاتب نصراني فأحضر أبو موسى شيئا من مكتوبات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س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كاتبك يجيء فيقرأ كت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دخ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صراني فانتهر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منوهم وقد خ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لا تقر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بعده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ا تعزوهم وقد أذل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أن الإسلام من شروط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الة شرط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عدالته وإسلامه وجهان أحدهما تشترط لما ذكرن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ط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ه لا بد من وقوف القاضي عليه فتؤمن الخيانة فيه ويستحب أن يكون جيد الخط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وأن يكون حرا ليخرج من الخلاف وإن كان عبدا جاز لأن شهادة العبد جائزة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لى الصفة التي ذكرنا في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كونه حاسبا لأنه عمله وبه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حظ للكاتب والفقه للحاكم ويستحب للحاكم أن يجلس كاتبه بين يديه ليشاه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فهه بما يملي عليه وإن قعد ناحية جاز لأن المقصود ي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ه يعرض على الحاكم فيستبر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رافع إلى الحاكم خصمان فأقر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ق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لي على إقراره شاهدين لزمه ذلك لأن الحاكم لا يحكم بعلمه فربما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فلا يمكنه الحكم عليه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يحكم بعلمه احتمل أن ينسى فإ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ة النسيان فلا يمكنه الحكم بإقراره وإن ثبت عنده حق بنكول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 المدعي بعد النكول فسأله المدعي أن يشهد على نفسه لزمه لأنه لا حجة ل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إ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بتت عنده بينة فسأله الإشهاد ففيه وجهان أحدهما لا يلزم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جعل بينة أخرى والثاني يجب لأن في الإشهاد فائدة جديد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تعديل ب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زام خصمه وإن حلف المنكر وسأل الحاكم الإشهاد على ب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ليكون حجة له في سقوط المطالبة مرة أخرى وفي جميع ذلك إذا سأله أن ي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را بما 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لزمه ذلك لأنه وثيقة له فهو كالإشها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ين ربما نسيا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يا الخصمين فلا يذكرهما إلا رؤية خط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لزمه لأن الإشهاد يكفيه والأول أصح لأن الشهود تكثر عليهم الشه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ول عليهم الأمد والظاهر أنهما لا يتحققان الشهادة تحققا يحصل به أداؤ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يد إلا بالكتاب فإن اختار أن يكتب له محض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قاضي فلان ب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 قاضي عبد الله الإمام فلان على كذا وكذا وإن كان خليفة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لان بن فلان الفلاني عبد الله قاضي الإمام بمجلس حكمه وقضائه فإن كا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والمدعى عليه بأسمائهما وأنس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ن فلان الفلاني وأحض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ن فلان الفلاني ويرفع في نسبهما حتى يتميز ويستحب ذكر حليتهما وإن أخ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ذكر نسبهما إذا رفع فيه أغنى عن ذكر الحلية وإن كان الحاكم لا يعرف الخص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 ذكر أنه فلان بن فلان الفلاني وأحضر معه مدعى عليه ذكر أنه فلان ب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 ويرفع في نس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حليتهما لأن الاعتماد عليها فربما استعار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م أو أنزع ويذكر صفة العينين والأنف والفم والحا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ن و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ر ما ادعى عليه كذا وكذا فأقر له ولا يحتاج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لس حكمه لأن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 غير مجلس الحكم وإن كتب أنه شهد على إقراره شاهدان كان أوكد ويكتب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 الم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أو ما أحب من ذلك فأما إن أنكر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ت عليه ب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عليه كذا وكذا ف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بينة‏؟‏ فأحضرها وسأل الحاكم سماعها ففعل وسأله أن يكتب له محضر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إليه وذلك في وقت كذا ويحتاج ها هنا أن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لس حكمه وق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إقرار لأن البينة لا تسمع إلا في مجلس الحكم والإقرار بخلافه ويكتب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الم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 عندي بذلك فإن كان مع المدعي كتاب فيه خط الشاهد كتب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طهما أو تحت خط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ندي بذلك ويكتب علامته في رأس الم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قتصر على ذلك دون المحضر جاز فأما إن لم تكن للمدعي بينة فاستحلف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منكر الحاكم محضرا لئلا يحلف في ذلك ثانيا كتب له مثل ما تقدم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لحاكم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بينة‏؟‏ فلم تكن له ب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فسأله أن يستحلفه فاستحلفه في مجلس حكمه وقضائه في وقت كذا وكذا و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حليفه لأن الاستحلاف لا يكون إلا في مجلس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في أوله خاصة وإن ن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 عن الي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اليمين على المدعى عليه فنك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خص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ن يقضي عليه بالحق فقضى عليه في وقت كذا ويعلم في آخره ويذكر أ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حكمه وقضائه فهذه صفة المحضر فأما إن سأل صاحب الحق الحاكم أن يحكم له ب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ن يحكم له به وينفذ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ته الحق أنف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ه فإن طلبه أن يشهد له على حكمه لز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صل له الوثيقة به فإن طا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جل له به وهو أن يكتب في المحضر ويشهد على إنقاذه سجل له وفي وجو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ان المذكوران في المحضر وهذه صورة الس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اضي فلان بن فلان الفلاني قاضي عبد الله الإمام على كذا وكذا في مجلس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كذا وكذا في وقت كذا وكذا أنه ثبت عنده بشهادة فلان و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هما بما ساغ له به قبول شهادتهما عنده بما في كتاب نسخه وي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إن كان معه أو المحضر في أي حكم كان فإذا فرغ منه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ه وأمضاه بعد أن سأله فلان بن فلان أن يحكم له به ولا يحتاج أن يذكر أنه بم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 لأن القضاء على الغائب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أن يذكره احتياط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ضره من ساغ له الدعوى عليه ويكتب الحاكم بالسجل والمحضر نسختين إحداهما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صاحب الحق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 ديوان الحكم فإن هلكت إحداهما نابت الأخرى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م الذي في ديوا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 على 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 فلان بن فلان أو محضر ف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أو وثيقة فلان بن فلان فإن كثر ما عنده جمع ما يجتمع في كل يوم أو أسبو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كثرتها وقلتها وشدها إضبارة ويكت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وع كذا من شهر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كذا ثم يضم ما يجتمع في السنة ويدعها ناحية ويكت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سنة كذ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 من يطلب شيئ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عن السنة فيخرج كتب تلك السنة ويسهل و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جمعها وشدها بنفسه لئلا يز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ولى ذلك ثقة من ثقات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جعل من بيت المال شيء برسم الكاغد الذي يكتب فيه الم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لات لأنه من المصالح فإ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به الوثائق ويذكر الحاكم حكمه و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الدرك على من رجع عليه فإن أعوز ذلك لم يلزم الحاك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جئت بكاغد أكتب لك فيه فإنه حج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كره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رتفع إليه خصمان فذكر أحدهما أن حجته في ديوان الحكم ف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ن دي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ا مكتوبة بخطه تحت ختمه وفيها حكمه فإن 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ذكره لم يحكم به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هادة قاله بعض أصحابنا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محمد بن الحسن وعن أحمد رضي الله عنه أنه يحكم به وب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وهذا الذي رأيته عن أحمد في الشهادة لأنه إذا كان في قمطره تحت ختم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إلا صحيحا ووجه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كم حاكم لم يعلمه فلم يجز إنفاذ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كحك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وز أن يزور عليه وعلى ختمه والخط يشبه الخط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جد في دفتر أبيه حقا على إنسان جاز له أن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ف عل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حكم والشهادة بدليل الإجماع على أنه لو وجد بخط أبيه شهادة لم يجز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هد بها ولو وجد حكم أبيه مكتوبا بخطه لم يجز له إنقا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رجوع فيما حكم به عليه إلى نفسه لأنه فعل نفسه فروعي ذلك وأما ما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ه الرجوع فيما حكم به إلى نفسه فيكفي فيه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ى رجل على الحاكم أنك حكمت لي بهذا الحق على خصمي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ضاه وألزم خصمه ما حكم به عليه وليس هذا حكما بالعلم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ضاء لحكمه السابق وإن لم يذكر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عنده شاهدان على حكمه لزمه قب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ضاء القضاء وبه 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يا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الإمام إلى قول اثنين فصاعدا من المأمومين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لأنه يمكنه الرجوع إلى الإحاطة 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ظن كالشاهد إذا نسي شهادته فشهد عنده شاهدان أنه 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ما لو شهدا عنده بحكم غيره قبل فكذلك إذا شهدا عنده بحك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 بحكم حاكم وما ذكروه لا يصح لأن ذكر ما نسيه ليس إليه ويخالف الشاه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يمضي ما حكم به إذا ثبت عنده والشاهد لا يقدر على إمضاء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يه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هدية من لم يكن يهدي إليه قبل ولا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هدية يقصد بها في الغالب استمالة قلبه ليعتني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تشبه الرشوة 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ل القاضي 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سحت وإذ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وة بلغت به الكفر وقد روى أبو حميد السا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من الأزد يقال له ابن اللتبية على الصد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دي إلي فق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العامل نبع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ء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م وهذا أهدي إلي ألا جلس في بيت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أيهدى إليه أم لا‏؟‏ والذي نفس محمد بيده لا نبعث أحدا منكم فيأخذ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اء يوم القيامة يحمله على رقبته إن كان بعيرا له رغاء أو بقرة لها خ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تيعر فرفع يديه حتى رأيت عفرة إبط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ل بلغت ثلاث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أن حدوث الهدية عند حدوث الولاية يدل على أنها من أجلها ليتوسل بها إلى 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عه على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قبولها منه كالرشوة فأما إن كان يهدى إل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جاز قبولها منه بعد الولاية لأنها لم تكن من أجل الولاية لوجود سبب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وجودها قبله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ه التنزه عنها وإن أح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ها بين يدي خصومه أو فعلها حال الحكومة حرم أخذها في هذه الحال لأنها كالرش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ذهب الشافعي وروي عن أبي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بول الهدية مكروه غير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ذكرناه دلالة على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شوة في الحكم ورشوة العامل فحرام بلا خلاف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لون للس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شو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اضي الرشوة بلغت به إلى الكفر وروى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ي والمرت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ب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مس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ئ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فير بينهما ولأن المرتشي إنما يرتشي ليحك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وقف الحكم عنه وذلك من أعظم الظلم 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مسع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ت أهو الرشوة في الح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 بما أنز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ولئك هم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سح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نك الرجل على م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دي لك فلا تقبل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فه الحليم وتعمي عين الحكيم فأما الراشي فإن رشاه ليحكم له ب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د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 فهو ملعون وإن رشاه ليدفع 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يه على واجبه فقد قال عطاء و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صانع عن نفسه قال 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في زم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 لنا من الرشا ولأنه يستنقذ ماله كما يستنقذ الرجل أسيره فإن ارتشى الحاك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دية ليس له قبولها فعليه ردها إلى أربابها لأنه أخذها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أخوذ بعقد فاسد ويحتمل أن يجعلها في بيت الما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 ابن اللتبية بردها على أربابها 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هدى البطريق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عينا أو فضة لم تكن له دون سائر الجيش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في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لقاضي أن يتولى البيع والشراء بنفسه لما روى أبو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د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ل 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جر في رعيته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عرف فيحابى فيكون ك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يشغله عن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ور الناس وقد روي عن أبي بكر الصديق رضي الله عنه أنه لما بويع أخذ ال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لسوق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خليف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عك أن تشتغ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المسل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ا أدع عيالي يضيع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فرض لك ما ي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ضوا له كل يوم درهمين فإن باع واش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بيع لأن البيع تم بشروطه وأر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اج إلى مباشرته ولم يكن له من يكفيه ج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ره لأن أبا بك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قصد السوق ليتجر فيه حتى فرضوا له ما يكفيه ولأن القيام بعياله فرض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ركه لوهم مضرة وأما إذا استغنى عن مباشرته ووجد من يكفيه ذلك كره ل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معنيين وينبغي أن يوكل في ذلك من لا يعرف أنه وكيله لئلا يحابى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حكي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له البيع والشراء وتوك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لما ذكرنا من قضية أبي بكر رضي الله عنه ولنا ما ذكرناه وروي عن شر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علي عمر حين ولاني القضاء أن لا أ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تاع ولا أرتشي ولا أ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غضبان وقضية أبي بكر حجة لنا فإن الصحابة أنكر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ذر بحفظ عيا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ع فلما أغنوه عن البيع والشراء بما فرضوا لهم قب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تجارة ف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منهم على تركها عند الغن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جوز للحاكم حضور الولائ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ها ويأمر بحض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ب فقد عص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حمت تركها كلها ولم يجب أحدا لأن ذلك يشغله عن الحكم الذي قد تع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ذر إليهم ويسألهم التحليل ولا يجيب بعضا دون بعض لأن في ذلك كسرا لقلب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ختص بعضها بعذر يمنعه دون بعض مثل أن يكون في إحداهما منكر أو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تغل بها زمنا طويلا والأخرى بخلاف ذلك فله الإجابة إلي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لأن عذره ظاهر في التخلف عن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يادة المرضى ، وشهود الجنائز ، وإتيان مقدم الغائب ، و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ه والصالحين من الناس ؛ لأنه قربة وطاعة ، وإن كثر ذلك ، فليس له الاشتغ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كم ؛ لأن هذا تبرع ، فلا يشتغل به عن الفرض ، وله حضور البعض دون البعض 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فعله لنفع نفسه لتحصيل الأجر ، والقربة له ، والولائم يراعى فيها حق الداع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كسر قلب من لم يجبه إذا أجاب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ل بين الخصمين في الدخول عليه و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على القاضي العدل بين الخصمين في كل شيء من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اب واللحظ واللفظ والدخول عليه والإنصات إليهما والاستماع منهما وهذا قول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لا أعلم فيه مخالفا وقد روى عمر بن شبة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ناده عن أم سلم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دل بينهم في لفظه وإشارته ومق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فع صو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خصمين ما لا يرفعه على الآخر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و بينهم في النظر و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مر رضي الله عنه إلى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 بين الناس في مجلسك وعد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يأس الضعيف من عدلك ولا يطمع شريف في حيفك وقال سعيد ثنا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سيار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عمر بن الخطاب رضي الله عنه وأبي بن كعب بدار في شيء فج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اه في منزله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ك لتحكم بيننا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الحكم فوسع له زيد عن صدر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يا أمير المؤمنين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في أول القضاء ولكن أجلس مع خصمي فجلسا بين يديه فادعى أبي وأنكر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يد لأبي أعف أمير المؤمنين من اليمين وما كنت لأسألها لأحد غيره فحلف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ك زيد باب القضاء حتى يكون عمر ورجل من عرض المسلمين عند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مر بن شبة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يا باب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و أرسلت إلي لأتي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 يؤتى الحكم فلما دخلا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جلس مع خصمي فادعى أبي وأنكر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ف أمير المؤمنين من اليمين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إن زلت ظا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مير المؤمنين ها هنا يا أمير المؤمنين أعف أمير المؤمنين إن كا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ستحققته بيميني وإلا تركته والله الذي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خل لنخل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فيها حق ثم أقس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يب زيد وجه القضاء حتى يكون عمر وغيره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سواء فلما خرجا وهب النخل لأبي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هلا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حل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 أن أترك اليمين فتصير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ف الناس على حقو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شريح وعنده السري بن وقاص فقال الرجل ل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جالس عندك فقال شريح لل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جلس مع خص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مع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م فاجلس مع خصمك فأبى أن يسمع منه حتى أجلسه مع خصمه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مجلسك ير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ا أدع النصرة وأنا عليها قادر ولما تحاكم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اليهودي إلى شريح قال علي إن خصمي لو كان مسلما لجلست معه بين يديك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إذا ميز أحد الخصمين على الآخر حصر وانكسر قلبه وربما لم تقم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ظلمة وإن أذن أحد الخصمين للحاكم في رفع الخصم الآخر عليه في المجلس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ق له ولا ينكسر قلبه إذا كان هو الذي رفعه والسنة أن يجلس الخصمان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اضي لما 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أن يجلس الخصمان بين يدي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خصمي مسلم لجلست معه بين يديك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كن للحاكم في العد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بال عليهما والنظر في خصومتهم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ان ذميين سوى بينهما أيضا لاستوائهما في د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حدهما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ذميا جاز رفع المسلم عليه لما روى إبراهيم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علي 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جهه درعه مع 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ي سقطت وقت كذا وكذا فقال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 قاضي المسلمين فارتفعا إلى شريح فلما رآه شريح ق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سه في موضعه وجلس مع اليهودي بين يديه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صمي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لما لجلست معه بين يديك ولكني 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وهم في ال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ية ولا ينبغي أن يضيف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ين دون صاحبه إما أن يضيفهما معا أو يدعهما وقد روي عن علي كرم الله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زل به رج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خص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عنا فإني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يفوا أحد الخصمين إلا ومعه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وهم الخصم ميل الحاكم إلى من أضافه ولا يلقن أحدهما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فيه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صمه مثل أن يريد أحدهما الإقرار فيلقنه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يمين فيلقنه النك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ول فيجزئه على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س من الشاهد بالتوقف فيجسره على الشهادة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 على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قفه عنها أو يقول لأحدهما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ونحو هذا م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رار بخصمه لأن عليه العدل بينهم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لق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الك سر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ل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 يفضح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يك رجلا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 هذا الإلزام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فإن هذا في حقوق الله وحد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صم للمقر ولا للمشهود عليه فليس في تلق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ف على أحد الخص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ك للعدل في أحد الجانبين والذي قلنا في المختلف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ن حقوق الآدميين ولا ينبغي أن يعنت الشاهد ولا يداخله 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ن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ضر القاضي خصوم كثيرة قدم الأول فالأول وينبغي أن يبع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من جاء الأول فالأول فيقدم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سن أن يتخذ خيطا ممد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ه يلي مجلس الحاكم والطرف الآخر مجلس الخصوم فكل من جاء كتب اسمه في ر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بها وأدخلها في الخيط مما يلي مجلس الخصوم حتى يأتي على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د يده إلى الطرف الذي يليه فأخذ الرقعة التي تليه ثم التي بعده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على آخرها فإن بقي منها شيء وزال الوقت الذي يقضي فيه عرف الطرف الذي ي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 في المجلس الثاني الرقاع كفعله بالأمس والاعتبار بسبق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ق له ومتى قدم رجلا لسبقه فحكم بينه وبين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دعوى أخر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ه لأنه قد قدمه بسبقه في خصومة فلا يقدمه بأخرى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حتى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أحد من ال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ي دعواك الأخرى إن أمكن فإذا فرغ الكل فقال ال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صل خصو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دعوى أخرى لم يسمع منه حتى يسمع دعوى الأول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دعواه وإن ادعى المدعى عليه على المدعي حكم بينهما لأننا إنما نعتب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في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مدعى عليه وإذا تقدم الثاني فادعى على المدعي الأ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ينهما وإن حضر اثنان أو جماعة دفعة واحدة أقرع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من خرجت له القرعة لتساوي حقوقهم وإن كثر عددهم كتب أسماءهم في ر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ومد يده فأخذ رقعة رقعة واحدة بعد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صاحبها حسب ما يت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ضر مسافرون ومقيمون وكان المسافرون قليلا بحيث لا يضر تقدي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م لأنهم على جناح السفر يشتغلون بما يصلح للرحيل وقد خف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صوم وشطر الصلاة تحقيقا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أخيرهم ضرر بهم فإن شاء أفرد لهم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من حوائجهم فيه وإن شاء قدمهم من غير إفراد يوم لهم فإن كانو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تقديمهم فهم والمقيمون سواء لأن تقديمهم مع ال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لدفع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 بهم فإذا آل دفع الضرر عنهم إلى الضرر بغيرهم تساووا ولا خلاف في أكث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اب وأنها ليست شرطا في صحة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دم المسبوق أو قدم الحاضر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ضاؤه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قدم إليه خصمان فإن 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عي منكما‏؟‏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ا لذلك وإن شاء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قائم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عي منكما‏؟‏ إن سك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لا يقول الحاكم ولا صاحبه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لأن في إفراده بذلك تفضي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ا للإنصاف قال عمر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شريحا إذا جلس إليه الخصمان ورجل قائ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ا المدعي فليتكلم‏؟‏ وإن ذهب الآخر يش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زه حتى يفرغ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إن بدأ أحدهما فا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دعي لم يلتفت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عن دعواه ثم ادع بعد ما شئت فإن ادعي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المذه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ا وهو قياس قول الشافعي لأن أحدهما ليس بأولى من الآخر وقد تعذر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تين إذا زفتا في ليلة واحدة واستحسن ابن المنذ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هما جميع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أ أمرهما حتى يتبين المدعي منهما وما ذكرناه أولى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لجمع بين الحكم في القضيتين معا وإرجاء أمرهما إضرار بهما وفيما ذكرنا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ير في مواضع من الشرع ف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مع الحاكم الدعوى إلا محررة إلا في الوصية والإقرا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يسأل المدعى عليه عما ا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رف به لزمه ولا يمكنه أن تلزمه مج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إقرار فإن الحق عليه فلا يسقط بتركه 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حت الدعوى في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 لأنها تصح مجهولة فإنه لو وصى له بشيء أو سهم صح فلا يمكنه أن يدع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 كما ثبت وكذلك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ح أن يقر بمجهول صح لخصمه أن يدعي عل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له بمجهول إذا ثبت هذا فإن كان المدعى أثم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ذكر ثلاثة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والنوع 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عشرة دنانير بصرية وإن اختلفت بالصحاح والم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ح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رة وإن كانت الدعوى في غير الأثمان وكانت عينا تن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بوب والثياب والحيوان احتاج أن يذكر الصفات التي تشترط في السل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يمة كان 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صفة تغني فيه كما تغني في العقد وإن كانت 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مما لا ينضبط بالصفة فلا بد من ذكر قيمتها لأنها لا تنضبط إلا ب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تالفا وهو مما له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يل والموزون ادعى مثله وضبطه بصفت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مث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بات والحيوان ادعى قيمته لأنها تجب بتلفه وإن كان التالف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ى بفضة أو بذهب قومه بغير جنس ح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حلى بذهب وفضة قومه ب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أنه موضع حاجة وإن كان المدعى عقارا فلا بد من بيان موضعه وحد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دار بحدودها وحقوقها لي وأنها في يده ظلما وأنا أطالبه بردها علي وإن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هذه الدا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منعني منها صحت الدعوى وإن لم يقل إنها في يد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نازعه ويمنعه وإن لم تكن في يده وإن ادعى جراحة لها أرش معلوم كالموض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دعي الجراحة ولا يذكر أرشها لأنه معلوم وإن كانت من عبد أو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لا مقدر فيها فلا بد من ذكر أرشها وإن ادعى على أبيه 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مع الدعو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أن أباه مات وترك في يده مالا لأن الولد لا يلزمه قضاء دين والده 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يحتاج أن يذكر تركة أبيه ويحر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قدرها كما يصنع في قدر الدين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 والصحيح أنه يحتاج إلى ذكر ثلاثة أشياء تحرير دينه وموت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يه من تركة أبيه ما فيه وفاء لدين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وفاء لبعض دينه 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 ذلك القدر والقول قول المدعى عليه في نفي تركة الأب مع يمينه وإن أنكر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فالقول قو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ه أن يحلف على نفي العلم لأنه على نفي فعل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موت ولا يعلم به ابنه ويكفيه أن يحلف أن ما وصل إليه من تركة أبيه ما فيه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منه ولا يلزمه أن يحلف أن أباه لم يخلف شيئا لأنه قد يخلف ترك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إليه فلا يلزمه الإيف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حسن المدعي تحرير الدعوى فهل للحا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نه تحريرها‏؟‏ يحتمل وجهين أحدهما يجوز لأنه لا ضرر على صاحبه في ذلك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 فيه إعانة أحد الخصمين في حكو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رر المدعي دعواه فللحاكم أن يسأل خصمه الجواب قبل أن يط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ذلك لأن شاهد الحال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حضاره الدعوى إنما يراد ليسأل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 فقد أغنى ذلك عن سؤاله فيقول ل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ما يدعيه‏؟‏ ف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حاكم أن يحكم عليه إلا ب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له لأن الحكم عليه حق 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يه إلا ب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ة هكذا ذكر أصحابنا ويحتمل أن يجوز له الحكم عل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مدعي لأن الحال تدل على إرادت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ى بها كما اكتفى بها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 الجواب ولأن كثيرا من الناس لا يعرف مطالبة الحاك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 به لجهله فيضيع حقه فعلى هذا يجوز له الحكم قبل مسألته وعلى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أله الخص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كم لي حكم عليه والحكم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زمتك ذلك أو ق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له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له منه فمتى قال له أحد هذ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كما بالحق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لك قبلي فهذا موضع البينة 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بينة‏؟‏ ل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ين اختصما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مي و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ذا غلبني على أرض لي فقال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رضي وفي 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ا حق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بي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 صحيح وإن كان المدعي عارفا بأنه موضع البينة ف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 بي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بينة‏؟‏ وبين أن يسكت فإذ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بينة‏؟‏ ف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ينة ح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ل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ها لأن ذلك حق له فله أن يفعل 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حضرها لم يسألها الحاكم عما عندها حتى يسأله المدعي ذلك لأنه حق له فلا 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رف فيه من 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أله المدعي سؤا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عنده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ذكرها إن شاء‏؟‏ ولا يقو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ا لأنه أمر وكان شريح يقول لل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دعو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هاكما أن ترجعا وما يقضي على هذا المسلم غيركما وإني ب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ي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ما أتقي يوم القيامة وإن رأى الحاكم عليهما ما يوجب رد شهاد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كما روي عن شريح أنه شهد عنده 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باء مخروط الكمين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سن أن تتوضأ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سر عن ذراعيك فذهب يحسر عنهم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لا شهادة لك وإن أديا الشهادة على غير وجهها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عليه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عنا ذلك ردت شهادتهما وشهد رجل عند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اتكأ عليه بمرفقه حتى مات ف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ه قت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اتكأ عليه بمرفقه حتى مات قال أتشهد أنه قتله قال أشهد أنه اتكأ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فقه حتى م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لا شهادة لك وإن كانت شهاد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الحاكم عدا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مشه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هدا عليك فإن كان عندك ما يقدح في 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ه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أل الإنظار أنظره اليومين والثلاثة فإن لم يجرح حكم عليه لأن الحق قد وض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لا إشكال فيه وإن ارتاب بشهادتهم فر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كل واحد عن شهادته وص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ول من شهد أو ك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كتب وفي أي مكان شهدت وفي أي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؟‏ وهل كنت وحدك أو معك غيرك‏؟‏ فإن اختلفوا سقطت شه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فقوا بح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لتهم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فعل هذا دنيال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سليمان وهو صغير وروي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 سبعة نفر خرجوا ففقد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زوجته عليا فدعا ال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وا ففرقهم وأقام كل واحد عند س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ل به من يحفظه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منهم فسأله ف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فظن الباقون أنه قد اعترف فدع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وا فقال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هدو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قاتلك فاعترف فقتلهم وإن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لتهما بحث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ثبت عدالتهما قال ل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شهودا وإن لم ت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عرفه الحاكم أن لك يمينه وليس للحاكم أن يستحلفه قبل مسألة المدعي لأ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ستيفاؤها من غير مطالبة مستحقها كنفس الحق فإن استحلف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أو بادر المنكر ف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د بيمينه لأنه أتى بها في غير وقتها وإذا سأ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أعادها له لأن الأولى لم تكن يمينه وإن أمسك المدعي عن إحلاف المدعى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إحلافه بالدعوى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لم يسقط حقه منها وإنما أخر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ك من هذه اليمين سقط حقه منها في هذه الدعوى وله أن يستأنف الدعوى لأن حق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الإبراء من اليمين فإن استأنف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مدعى عليه فله أن يحلف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عوى غير الدعوى التي أبرأه فيها من اليمين فإن حلف سقطت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عي أن يحلفه يمينا أخرى لا في هذا المجلس ولا في غيره وإن كان الحق 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وا بيمين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سقطت دعواهم باليمين لأنها حقهم ولأنه لما جاز ثبوت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واحدة لجماعة جاز سقوطه بيمين واحد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صح حتى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يمينا وهو أحد الوجهين لأصحاب الشافعي لأن اليمين حجة في حق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ضي بها اثنان صارت الحجة في حق كل واحد منهما ناقصة والحجة الناقصة لا 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ى ال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ضي أن يحكم عليه بشاهد واحد والصحيح الأول لأن الحق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ضيا ب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رضاهما بيمين واحدة أن يكون لكل واحد بعض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حقوق إذا قامت بها بين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لكل حق بعض البينة فأما إن ح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هم يمينا واحدة بغير رضاهم لم تصح يمينه بلا خلاف نعلمه وقد حكى الإصط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سماعيل بن إسحاق القاضي حلف رجلا بحق لرجلين يمينا واحدة فخطأه أهل عصر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ينة غائبة قال ل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ئت فاستحلف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أخرته إلى أن تحضر بينتك وليس لك مطالبته بك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لازمته حتى تحضر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 عليه أحمد وهو مذهب الشافعي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ينه ليس لك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لفه ثم حضرت ب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ها ولم تكن مزيلة ل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يمين إنما يصار إليها عند عدم البينة فإذا وجدت البينة بطلت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ينة حاضرة وأريد يمينه ثم أقيم بينتي لم يملك ذلك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ه وإن نكل قضى عليه لأن في الاستحلاف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ربما نكل 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غنى عن البين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ك أو يمينه ليس 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خيير بين شيئين فلا يكون له ال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مكن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ة بالبينة فلم يشرع غيرها مع إرادة المدعي إقامتها وحضورها كما لو لم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يمين بدل فلم يجب الجمع بينها وبين مبدلها كسائر الأبد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يد إقامتها وإنما أريد يمينه أكتفي بها است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ينة حقه فإذا رضي بإسق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إقامتها فله ذلك كنفس الحق فإ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 المدعي إقامة بينته فهل يملك ذلك‏؟‏ يحتمل وجهين أحده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البينة لا تبطل بالاستح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غائبة والثاني ليس له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قط حقه من إقامتها ولأن تجويز إقا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باب الحيلة 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إقامتها ليحلف خصمه ثم يقيمها فإن كان له شاهد واحد في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أن يحلف مع شاهده ويستحق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لف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ى بيمينه استحل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ف سقط الحق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المدعي بعد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لف مع شاهد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ولم يسمع منه ذكره القاضي وهو مذهب الشافعي لأن اليمين فعله وهو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ه أن يسقطها بخلاف البينة وإن عاد قبل أن يحلف المدعى عليه ف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 في هذا المجلس و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 الحاكم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وإلا جعلتك ناكلا وقضيت عليك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حكم عليه بنكوله إذا سأله المدعي ذلك فإن سكت عن جواب الدعوى فلم يق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 الحاكم حتى يجيب ولا يجعله بذلك ناكلا ذكره القاضي في المجرد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جعلتك ناكلا وحكمت عليك ويكر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 أجاب وإلا جعله ناك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عليه لأنه ناكل عما توجه عليه الجوا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كم عليه بالنكول عنه ك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كم على رجل في عمل غيره فكتب بإنفاذ القضا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اضي ذلك البلد قبل كتابه وأخذ المحكوم عليه بذلك ال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صل في كتاب القاضي إلى القاضي والأمير إلى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إجماع 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لقي إلي كتاب كريم 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إنه بسم الله الرحمن الرحيم ألا تعلو علي وأتوني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كسرى وقيصر و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وك ال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تب إلى ولاته ويكتب لعماله وسع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كتابه إلى 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من محمد رسول الله إلى قيصر عظيم الروم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تسلم 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ك الله أجرا عظيما فإن تو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يك إثم الأريس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إلى كلمة سواء بيننا و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ضحاك بن سفيا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رث امرأة أشيم الضبابي من دي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على كتاب القاضي إلى القاضي ولأن الحاجة إلى قبوله داعية فإن من له حق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 إتيانه والمطالبة به إلا بكتاب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قبوله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كتاب القاضي يقبل في الأموال وما يقصد به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في الحدود ك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هل يقبل فيما عدا هذا‏؟‏ على وجهين وبهذا قال أصحاب الرأي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في كل حق لآدمي من الجراح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قبل في الحدود التي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‏؟‏ على قولين وتمام الكلام في هذا الفصل يذكر في الشهادة على الشه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على ضربين أحدهما أن يكتب بما 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ثل أن يح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بحق فيغيب قبل إيفائه أو يدعي حقا على 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م به بينة ويسأل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ليه فيح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ه أن يكتب له كتابا يحمله إلى قاضي البلد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فيكتب له إليه أو تقوم البينة على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رب قبل الحكم عليه فيسأ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حاكم الحكم عليه وأن يكتب له كتابا بحكمه ففي هذه الصور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إجابته إلى الكتابة ويلزم المكتوب إليه قبوله سواء كانت بينهما مسافة 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كانا في جانبي بلد أو مجلس لزمه قبوله وإمضاؤه سواء كان ح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ضر أو غائب لا نعلم في هذا خلافا لأن حكم الحاكم يجب إمضاؤه على كل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ب يعلمه بشهادة شاهدين عنده بحق لفلان مثل أن تقوم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بحق لرجل على آخر ولم ي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ه صاحب الحق أن يكتب له كتابا ب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إنه يكتب له أيض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ندي فلان وفلان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يكون المكتوب إليه هو الذي يقضي به ولا ي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دي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حكم ب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قبله المكتوب إليه إلا في المسافة البعيد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ة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ه فيما دونها لأنه نقل شهادة فاعتبر فيه ما يعت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ى الشهادة ونحو هذا قول الشافعي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قب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وحكي عن أبي حنيفة مثل هذا وقال بعض المتأخرين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تضيه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ذلك في الشهادة على الشهادة واحتج من أجازه بأنه كتاب الحاكم ب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قبوله مع القرب ككتابه بحكمه ولنا أن ذلك نقل الشهادة إلى ال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مع القرب كالشهادة على الشهادة ويفارق كتابه بالحكم فإن ذل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خبر وكل موضع يلزمه قبول الكتاب فإنه يأخذ المحكوم عليه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كم علي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عث إليه فيستدعيه فإن اعترف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أدائه وأ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المسمى في هذا الكتاب فالقول قوله مع يمينه إلا أن يقيم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أنه المسمى في الكتاب وإن اعترف أن هذا الاسم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ب نسبه والصفة 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حق ليس 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على آخر يشاركه في الاسم والنسب والصفة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دعي في نفي ذلك لأن الظاهر عدم المشاركة في هذا كله فإن أقام الم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بما ادعاه من وجود مشارك له في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ه الحاكم وسأله عن الحق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ه به وتخلص الأول وإن 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الحكم ويكتب إلى الحاكم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الحال وما وقع من ال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ضر الشاهدين فيشهدا عنده بما يتميز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عليه منهما وإن ادعى المسمى أنه كان في البلد من يشاركه في الاسم و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كان موته قبل وقوع المعاملة التي وقع الحكم بها أو كان م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صره المحكوم عليه أو المحكو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إشكال وكان وجوده كعدمه وإن كان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حكم أو بعد ال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أمكن أن تجري بينه وبين المحكوم له 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قع الإشكال كما لو كان حيا لجواز أن يكون الحق على الذي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تب الحاكم بثبوت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قرار بدين جاز وحكم به ال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محكوم عليه به وإن كان ذلك عينا كعقار محدود أو عين مشه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به بغيرها كعبد معروف مشهور أو داب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ه المكتوب إليه أيضا وأ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 إلى المحكوم له به وإن كان عينا لا تتميز إلا ب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د غير مشهو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أعيان التي لا تتميز إلا بالوصف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كتابه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هو أحد الوجهين لأصحاب الشافعي لأن الوصف لا يكفي بدليل أ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هد لرجل بالوصف والتحلية كذلك المشهود ب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 ثبت ف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على هذه الصفة فأشبه الدين ويخالف المشهو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حاجة إلى ذ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هادة له لا تثبت إلا بعد دعواه ولأن المشهود عليه يثبت بالصفة والت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مشهود به فعلى هذا الوجه ينفذ العين مختومة وإن كان عبد أو أمة خ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إلى القاضي الكاتب ليشهد الشاهدان على عينه فإن شهد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له به وإن لم يشهدا على عين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به غير هذا وجب على آ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إ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حكمه حكم المغصوب في ضمانه وضمان نقصه ومنفعته فيلزمه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ه أجر من يوم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صل إلى صاحبه لأنه أخذه من صاحبه قهر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وفى الحق من المحكوم عليه فقال للحا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لي محض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جرى لئلا يلقاني خصمي في موضع آخر فيطالبني به مرة أخرى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إجابته ليخلص من المحذور الذي يخافه والثاني لا تلزمه لأن الحاكم إنما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ثبت عنده أو 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ستئناف ابتداء فيكفيه فيه الإشهاد فيطالبه أ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بقبض الحق لأن الحق ثبت عليه بالشهادة والأول أصح لأنه قد حكم علي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ف الضرر بدون المحضر فأشبه ما حكم به ابتداء وإن طالب المحكوم له ب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ذي ثبت به الحق لم يلزمه دفعه إليه لأنه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عليه دف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كذلك كل من له كتاب بدين فاستوفاه أو عقار ف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دفع الكتا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لأنه يجوز أن يخرج ما قبضه مستحقا فيعود إلى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الكتاب من قاضي مصر إلى قاضي مصر وإلى قاضي 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إلى قاضي قرية وقاضي مصر ومن القاضي إلى خليفته ومن خليفته إليه لأنه 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 إلى ق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ستويا ويجوز أن يكتب إلى قاض معين وإلى من وصله كت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ضاة المسلمين وحكامهم من غير 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من وصله قبوله وبهذا قال 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نه أبو يوسف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كتب إلى غير معين ولنا أن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من ولايته وصل إلى 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قبوله كما لو كان الكتاب إلي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سبب هذا الكتاب أط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من يصل إليه من قضاة المسلمين وحكامهم أنه ثبت عندي في مجلس حكمي وقض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تولاه بمكان كذا وإن كان نائب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وب فيه عن القاضي فلان بم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ين م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عى عليه جاز استماع الدعوى منهما وقبول البينة من أحد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فلان وفلان وهما من الشهود المعدلين عندي عرف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بما رأيت معه قبولها معرفة فلان بن فلان الفلاني بعينه واسمه ونس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إثبات أسر أس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هم الله أسروه بمكان كذا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ه إلى مكان كذا وهو مقيم تحت حوطتهم أباد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رجل فق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المسلمين ليس له شيء من الدنيا ولا يقدر على فكاك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مستحق للصدقة على ما يقتضيه كتاب المحضر المش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أوله ب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 هذا المؤرخ بكذا وإن كان في إثبات دين 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استحق في ذمة فلان ب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ل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رفع في نسبه ويصفه بما يتميز به من 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 عليه ح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ا واجبا لازما وإنه يستحق مطالبته واستيفاءه منه وإن كان في إثبات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ه مالك لما في يدي فلان من الشيء الفل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صفه صفة يتميز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ل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ه على ما يقتضيه كتاب المحضر المتصل بآخر كتابي هذا المؤرخ بتاريخ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هدان المذك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بما شهدا به منه عالمان وله محققان وإن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ان خلاف ما شهدا به إلى حين أقاما الشهادة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ضيت ما ثبت عندي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ت بموجبه بسؤال من جازت مسألته وسألني من جاز سؤ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غت الشريعة المط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ته المكاتبة بذلك إلى القضاة والحكام فأجبته إلى ملتمسه لجوازه له شرعا و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كتاب 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لصاق المحضر المشار إليه فألصق فمن وقف عليه منهم وتأم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فح ما سطرته واعتمد في إنفاذه والعمل بموجب ما يوجبه الشرع المطهر أ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جر أجزله وكتب من مجلس الحكم المح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ان كذا في وقت كذا ولا يشت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قاضي اسمه في العنوان ولا ذكر اسم المكتوب إليه في باطنه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ذكر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بل لأن الكتاب ليس إليه ولا يكف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في العنوان دون باطنه لأن ذلك لم يقع على وجه المخاطبة ولنا أن المعول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شاهدين على القاضي الكاتب ب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قدح فيها ولو ضاع الكتا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حا سمعت 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الكتاب إلا بشهادة عدلين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ئ عليه بحضر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ا علي أنه كتابي إلى ف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شترط لقبول كتاب القاضي شروط ثلاثة أحدها أن يشه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ن عدلان ولا يكفي معرفة المكتوب إليه خط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ه ولا يجوز له ق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قول أئمة الفتوى وحكي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ر والعنبري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خطه وخ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هو قول أبي ثور والإصطخري ويتخرج لنا مثله بناء ع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صية إذا وجدت بخطه لأن ذلك تحصل به غلبة الظن فأشبه شهادة الشاهد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أمكن إثباته بالشهادة لم يجز الاقتصار فيه على الظاهر كإثبات العقود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يشبه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تم يمكن التزوير عليه ويمكن الرجوع إلى الشهادة فلم يع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اهد لا يعول في الشهادة على الخط وفي هذا انفصال عما ذكروه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اضي إذا كتب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جلين يخرجان إلى البلد الذي فيه القاضي ال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قرأ عليهما الكتاب أو يقرؤه غيره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ط أن ينظرا معه فيما يق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نظرا جاز لأنه لا يستقرئ إل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ئ علي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ا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ي إلى فلا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ا علي بما فيه كان أولى وإن اقتصر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ي إلى فلان فظاهر كلام الخرقي أنه لا يجزئ لأنه يحملهما الشهادة فاعتب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ا علي كالشهادة على الشهاد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ما في الكتاب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د على حفظه وإن كثر فلم يقدرا على حفظه كت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 بها لتكون معه يذكر بها ما يشهد به ويقبضان الكتا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يبا لئلا يدفع إليهم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ل الكتاب معهما إليه قرأه الحاكم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فإذا سمعا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 هذا كتاب فلان القاض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نا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ه لأنه قد يكون كتابه غير الذي أشهدهما عليه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 هذا كتاب فلان لأنها أداء شهادة فلا بد فيها من لفظ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ي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ه لأن الكتاب لا يقبل إلا إذا وصل من مجلس عمله وسواء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ختوما أو غير مختوم مقبولا أو غير مقبول لأن الاعتماد على 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ط والختم فإن امتحا الكتاب وكانا يحفظان ما فيه جاز لهما أن يشهد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فظا ما فيه لم تمكنهما الشهادة وقال أبو حنيفة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شهد شاهدان على ختم القاضي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كت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تم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رأ كتابا غير مختوم فاتخذ ال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صاره على الكتاب دون الخ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ختم ليس بشرط في القبول وإن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رءوا كتابه ولأنهما شهدا بما في الكتاب وعرف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قبوله كما لو وصل مختوما وشهدا بالختم إذا ثبت هذا فإنه إنم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هما لمعنى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علق به الحكم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م شهدوا على صحيفة وبعضهم ينظر فيها وبعضهم لا ينظ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فظ فل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ام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ما كان عليه الكلام والوضع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المعن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د والثمن وأشباه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ج الكتاب وخت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ا علي بما فيه أو 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تك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ما فيه لم يصح هذا التحمل وبه قال أبو حنيفة والشافعي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ه بختمه وعنوانه جاز أن يتحملا الشهادة عليه مد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ل الكتاب شهد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تاب فلان ويتخرج لنا مثل هذا لأنهما شهدا بما في الكتاب فجاز وإن لم ي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هدا لرجل بما في هذا الكيس من الدراهم جازت الشهادة وإن لم يع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شهدا بمجهول لا يعلمانه فلم تصح شهادتهما كما لو شهدا أن ل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لان مالا وفارق م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عيينه الدراهم التي في الكيس أغنى ع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ا وها هنا الشهادة على ما في الكتاب دون الكتاب وهما لا يعرفانه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به القاضي من موضع ولايته وحكمه فإن كتبه من غير ولايته لم يس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لأنه لا يسوغ له في غير ولايته حكم فهو فيه كالعامي الشرط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إلى المكتوب إليه في موضع ولايته فإن وصله في غيره لم يكن له قبوله حتى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ضع ولايته ولو ترافع إليه خصمان في غير موضع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حكم ولايته إلا أن يتراضيا به فيكون حكمه حكم غير القاضي إذا تراضي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خصمان من أهل عمله أو لم يكونا ولو ترافع إليه خصمان وهو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من غير أهل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الحكم بينهما لأن الاعتبار بموضعهم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الإمام لقاض أن يحكم بين أهل ولايته حيث كانوا ويمنعه من الحكم بين غ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حيث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أمر على ما أذن فيه ومنع منه لأن الولاية بتول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حكم على وف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غيير ح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من أن يتغير حال الكاتب أو ال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و حال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غيرت حال الكاتب بموت أو عزل بعد أن كتب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على نفسه لم يقدح في كتابه وكان على من وصله الكتاب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ت حاله قبل خروج الكتاب من يده أو بعد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ه في الحالين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 قبل خروجه من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مل 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عد خروجه من يده عمل به لأن كتاب الحاكم بمنزلة الشهادة على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شهادة شاهدي الأصل فإذا مات قبل وصول الكتاب صار بمنزلة موت شاهدي الفرع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شهادتهم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ول في الكتاب على الشاهدين اللذين يشهدان على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حيان فيجب أن يقبل كتابه كما لو لم ي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تابه إن كان فيما ح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لا يبطل بموته وعزله وإن كان فيما ثبت عنده ب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صل واللذان ش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رع ولا تبطل شهادة الفرع بموت شاهد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حجة عليهم لأ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شهد على نفسه وإنما يشهد عند المكتوب إليه شاهدان عليه وهما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شا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وليس موته مانعا من شهادتهما فلا يمنع 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وت شاهدي الأصل وإن تغي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بفسق قبل الحكم بكتابته لم يجز الحكم به لأن حكمه بعد فسقه لا يصح فك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حكم ب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بقاء عدالة شاهدي الأصل شرط في صحة الحكم بشاهدي ال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بقاء عدالة الحاكم لأنه بمنزلة شاهدي الأصل وإن فسق بعد الحكم بكتاب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كما لو حكم بشيء ثم بان فس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نقض ما مضى من أحكامه كهذ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تغيرت حال المكتوب إليه بأي حال كان من موت أو 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سق فلمن و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من قام مقامه قبو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 وبه قال الحسن حكي عنه أن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كتب إلى إياس بن معاوية قاضي البصرة كتابا فوصل وقد عزل وولى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مل به لأن كتاب القاضي بمنزلة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هادة عند المكتوب إليه وإذا شهد شاهدان عند قاض لم يحكم بشهادتهم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ول على شهادة الشاهدين بحكم الأول أو ثبوت الشهاد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ثاني فوجب أن يقبل كالأو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هادة عند الذي مات ليس بصحي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الكاتب ليس بفرع ولو كان فرعا لم يقب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فرع الشاهدان الل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 عليه وقد أديا الشهادة عند المتجدد ولو ضاع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ا بذلك عند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إليه قبل فدل ذلك على أن الاعتبار بشهادتهما دون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اهدين لو حملا الكتاب إلى غير المكتوب إليه في حال حياته وشهد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ما بيناه وإن كان المكتوب إليه خليفة للكاتب فمات الكاتب أو 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إليه لأنه نائب عنه فينعزل بعزله وموته كوكلائه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زل خلي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نعزل القاضي الأصلي بموت الإمام ولا عزله 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إمام لأن الإمام يعقد القضاء والإمارة للمسلمين فلم يبط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ه لغيره كما لو مات الولي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 النكاح ولهذا ليس للإمام أن ي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ن غير تغير حاله ولا ينعزل إذا ع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نائب الحاكم فإنه 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لنفسه نائبا عنه فملك ع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اضي لو انعزل بموت الإمام لدخل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 لأنه يفضي إلى عزل القضاة في جميع بلاد المسلمين وتتعطل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ه لا ينعزل فليس له قبول الكتاب لأنه حينئذ ليس بق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الترجمة عن أعجمي تحاكم إليه إذا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عدلين يعرفان لس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تحاكم إلى القاضي العربي أعجميان لا يعرف لسان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 و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مترجم عنهما ولا تقبل الترجمة إلا من اثنين عدلين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عن أحمد رواية أخرى أنها تقبل من واحد وهو اختيار أبي بك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ول أبي حنيفة وقال ابن المنذر في حديث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أن يتعلم كتاب يه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كتب 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هم وأقرأ له إذا كتبوا ولأنه مما لا يفتقر إلى لفظ الشهادة فأجزأ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خبار الديانات ولنا أنه نقل ما خفي على الحاكم إليه في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خاص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فيه العدد كالشهادة ويفارق أخبار الديانات فإنها لا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خاص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ه لا يعتبر فيه لفظ الشهادة ولأن ما لا يفهم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عنده كعدمه فإذا ترج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نقل الإقرار إليه من غير مجلسه ولا ي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شاهدين كذا ها هنا فعلى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ترجمة شهادة تفتقر إلى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الة ويعتبر فيها من الشروط ما يعتبر في الشهادة على الإقرار بذلك الحق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تعلق بالحدود و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 فيه الحرية ولم يكف إلا شاهدان ذكرا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تعلق بها كفى فيه ترجمة رجل وامرأتين ولم تعتبر الحرية فيه وإن كان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 الترجمة فيه وجهان أحدهما لا يكفي فيه أقل من أربعة رجال أحرار 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كفي فيه اثنان بناء على الروايتين في الشهادة على الإق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فظ الشهادة لأنه شهاد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فيه واحد فلا بد من عدالته ول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من كافر ولا فاسق وتقبل من العبد لأنه من أهل الشهادة والرواية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من العبد لأنه ليس من أهل الشهادة ولنا أنه خبر يكفي في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 فيه خبر العبد كأخبار الديانات ولا نسلم أن هذه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يس من أهل الشهادة ولا يعتبر فيه لفظ الشهادة كالرواية وعلى هذا الأصل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بل ترجمة المرأة إذا كانت من أهل العدالة لأن روايتها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تعريف ، والرسالة ، والجرح والتعديل ، ك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ة ، وفيها من الخلاف ما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شريف أبو جعفر ، وأبو الخطا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الجرح والتعديل فيما مض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حكمت في ولايتي لفلان على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قبل قوله وأمضي ذلك ال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إسحاق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قبل قوله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ي فروع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لا يقبل قوله ها هنا وهو قول أكثر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لا يملك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إقرار به كمن أقر بعتق عبد بعد بيعه ثم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نزلة الشاهد إذا كان معه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قبل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إلا شاهدان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ان بذلك وهو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شهادته على فعل نفسه لا تقبل ولنا أنه لو كتب إلى غيره ثم 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عد عزله لزم المكتوب إليه قبول كتابه بعد عزل كاتبه فكذلك ها هنا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ما 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متهم فيجب قبوله كحال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ال في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حكمت لفلان بكذا 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عليه بشاهدين عدلين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ينته وعرفت عدالتهم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نكول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عندي فلان لفلان بحق فحكمت به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حكي عن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بل حتى يشهد معه رجل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إخبارا بحق على غيره فلم يقبل قول واحد كالشهاد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لك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الإقرار به كالزوج إذا أخبر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إذا أخبر بالعتق ولأنه لو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كذا وكذا ف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كذا ها هنا وفارق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اهد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ما أخبر به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 بعلمي أو بالنكول أو بشاهد ويمين في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بل أيض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قوله في القضاء بالنكول وينب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 عليه بعلمي على القولين في جواز القضاء بعلمه لأنه لا يملك الحك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إقرار به ولنا أنه أخبر بحكمه فيما لو حكم به لنفذ حكمه فوجب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ور التي تقدمت ولأنه حاكم أخبر بحكمه في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قبوله كالذي سلم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إذا حكم في 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غ فيها الاجتهاد لم يسغ نقض حكمه ولزم غيره إمض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منزلة الحكم بالبينة العادلة ولا نسلم ما ذكر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على فلان بكذا ولم يضف حكمه إلى بينة ولا غيرها وجب قبوله وهو ظاهر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فإنه لم يذكر ما ثبت به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حاكم متى ما حكم بحكم يسوغ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وجب قبوله وصار بمنزلة ما أ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بر القاضي بحكمه في غير موضع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قبول وخبره نافذ لأنه إذا قبل قوله بحكمه بعد العزل وزوال ولايته ب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قبل مع بقائها في غير موضع ولايته أولى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قو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جتمع قاضيان في غير ولا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اضي دمشق وقاضي مصر اجتمعا في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حدهما الآخر بحكم 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ادة ثبتت عنده لم يقبل أحدهما قول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ان كشاهدين أخبر أحدهما الآخر ب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حكم به إذا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لأنه خبر من ليس بقاض في موضعه وإن كانا جميعا في عمل أحدهما كأنهما اجت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في دمشق فإن قاضي دمشق لا يعمل بما أخبره به قاضي مصر لأنه يخبره ب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وهل يعمل قاضي مصر بما أخبره به قاضي دمشق إذا رجع إلى مصر‏؟‏ فيه وجهان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 أن يقضي بعلمه‏؟‏ على روايتين لأن قاضي دمشق أخبره به في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في هذا كقول القاضي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ى الإمام قاضيا ثم مات لم ينعزل لأن الخلفاء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 حكاما في ز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عزلوا بموتهم ولأن في عزله بموت الإمام ضرر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إن البلدان تتعطل من ال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ف أحكام الناس إلى أن يولي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حاكما وفيه ضرر عظيم وكذلك لا ينعزل القاضي إذا عزل الإمام لما ذكرن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زله الإمام الذي ولاه أو غيره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زل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عقده لمصلحة المسلمين فلم يملك عزله مع سداد حاله كما لو عقد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فسخه والثاني له عزله لما روي عن عمر رضي الله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زلن أبا مريم وأولين رجلا إذا رآه الفاجر فرقه فعزله عن قضاء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كعب بن سوار مكانه وولى علي رضي الله عنه أبا الأسود ثم عز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نت ولا جني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ك يعلو كلامك على الخصمين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عزل أمرائه وولاته على البلدان فكذلك قضاته وقد كان عمر رضي الله عنه ي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 شرحبيل بن حسنة عن ولايته في الشام وولى معاوية فقال له شرح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جبن عزل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يا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لا ولكن أردت رجلا أقوى من رجل و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وولى أبا عبيدة وقد كان يولي بعض الولاة الحكم مع 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 البصرة قضاءها وإمرتها ثم كان يعزلهم هو ومن لم يعزله عزله عثمان بعد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منهم فعزل القاضي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عزله بموت من ولاه أو عزله لأن فيه ضر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لا ضرر فيه لأنه لا يعزل قاضيا حتى يولي آخر مكانه ولهذا لا ينعزل 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عزل بعزله وقد ذكر أبو الخطاب في عزله بالموت أيضا وجهين 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فأما إن تغيرت حال القاضي بفسق أو زوال عق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يمنعه من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ل فيه بعض شروطه فإنه ينعزل بذلك ويتعين عل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إمام تولية القضاء في بلده وغير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عمر بن الخطاب القضاء وولى عليا ومعاذا وقال عثمان بن عفان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يقضي وهو خير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قد كان يقضي وإن أشكل 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رواه عمر بن شبة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خصم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بينه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ي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بت القضاء بينهما فلك عشر حسنات وإن أخط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مثله ولأن الإمام يشتغل بأشياء كثيرة من 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لا يتفرغ للقضاء بينهم فإذا ولى قاضيا استحب أن يجعل له أن يستخلف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حتاج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ذن له في الاستخلاف جاز له بلا خلاف نعلمه وإن 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ستخلف لأن ولايته بإذنه فلم يكن له ما نهاه عنه ك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لق فله الاستخلاف ويحتمل أن لا يكون له ذلك لأنه يتصرف بالإذن فلم يكن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يل ولأصحاب الشافعي في هذا وجهان ووجه الأول أن الغ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الفصل بين المتخاصمين فإذا فعله بنفسه أو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كما لو أذن له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 لأن الإمام يولي القضاء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نفسه بخلاف التوكيل فإن استخ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ليس له الاست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من لم 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ولي قاضيا عموم النظر في خصوص العمل فيقلده النظر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في بلد بعينه فينفذ حكمه فيمن س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تى إليه من غير سكانه 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ده خصوص النظر في عموم العم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إليك الحكم في المداينات خا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ولايتي ويجوز أن يجعل حكمه في قدر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كم في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ونها فلا ينفذ حكمه في أكثر منها ويجوز أن يوليه عموم النظر في عموم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 النظر في خصوص العمل ويجوز أن يولي قاضيين وثلاثة في بلد واحد يجعل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لي أحدهم عقود الأنكحة والآخر الحكم في المداينات وآخر النظر في ال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ولي كل واحد منهم عموم النظر في ناحية من نواحي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د قاض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عملا واحدا في مكان واحد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ختاره أبو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وجهين لأصحاب الشافعي لأنه يؤدي إلى إيقاف الحكم والخصومات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ان في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أحدهما ما لا يرى الآخر والآخر يجوز ذلك وهو قو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حنيفة وهو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جوز أن يستخلف في البلدة الت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ها قاضيان فجاز أن يكون فيها قاضيان أصليان ولأن الغرض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صال الحق إلى مستحقه وهذا يحصل فأشبه القاضي ولأنه يجوز للقا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لف خليفتين في موض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مام أولى لأن توليته أقوى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ف الحكومات غير صحيح فإن كل حاكم يحكم باجتهاده بين المتخاصمين إليه وليس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ض حكمه فيما خالف 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في الحكم من فلان وفلان فقد ولي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 الولاية لمن نظر لأنه علقها على شرط ولم يعين بالولاية أحدا منهم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عقد الولاية لمن نظ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ك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أميركم جعفر فإن قتل فأميركم عبد الله 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 ولاية الإمارة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ولاية الحك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 فلانا وف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ا نظر فهو خليفتي انعق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لمن نظر منهم لأنه عقد الولاية ل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لد القضاء لواحد على أن يحكم بمذهب بعينه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ولم أعلم فيه خلافا ل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حكم بين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لا يتعين في مذهب وقد يظهر له الحق في غير ذلك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ده على هذا الشرط بطل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ساد التولية وجهان بناء على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وض الإمام إلى إنسان تولية القضاء جاز لأنه يجوز أن يتو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ه التوك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إن فوض إليه اختيار قاض جاز ولا يجوز له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الده ولا ولده كما لو وكله في الصدقة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أخذه ولا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ين ويحتمل أنه يجوز له اختيارهما إذا كانا صالحين للولاية لأنهما يدخ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من أذن له في الاختيا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هليتهما فأشبها الأ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حاكم أن يحكم لنفسه كما لا يجوز أن يشهد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كومة مع بعض الناس جاز أن يحاكمه إلى بعض خلفائه أو بعض رعيته فإن عمر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 إلى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كم رجلا عراقيا إلى شريح وحاكم على اليهودي إلى شريح و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طلحة إلى 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رضت حكومة لوالديه أو ولده أو من 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لا يجوز له الحكم فيها بنفسه وإن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وهذا قول أبي حنيفة والشافعي لأنه لا تقبل شهادته له فلم ينفذ حكمه له ك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حكمه اختاره أبو بكر وهو قول أبي يوسف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كم لغيره أشبه الأجانب وعلى القول الأول متى عرضت لهؤلاء 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و حاكم آخر أو بعض خل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خصومة بين والديه أو ولد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و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الحكم بينهما على أحد الوجهين لأنه لا تقبل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على الآخر فلم يجز الحك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خصمه أجنبيا وفي الآخر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بعض أصحاب الشافعي لأنهما سواء عنده فارتفعت تهمة ال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حاكم رجلان إلى رجل حكماه بينهما ورضياه وكان ممن يصلح ل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ذلك ونفذ حكمه عليهما وبهذا قال أبو حنيفة وللشافعي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لزمهما حك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اضيهما لأن حكمه إنما يلزم بالرض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ضا إلا بعد المعرفة بحكمه ولنا ما روى أبو شريح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حكم فلم تكنى أبا الح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شيء أت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ت بينهم ورضي علي الفريق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هذ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ول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أبو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نسائي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كم بين اثنين تراضي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هو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حكمه يلزمهما لما لحقه هذا 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مر وأ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كما إلى زيد وحاكم عمر أعرابيا إلى شريح قبل أن يوليه وتحاكم عثمان وطلح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قضا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ر وعثمان كانا إمامين فإذا 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إلى رجل صار قاضي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عنهما إلا الرضا بتحكيمه خاصة وب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قاض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بطل بما إذا رضي بتصرف وكيله فإنه يلزمه قبل المعرف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ه لا يجوز نقض حكمه فيما لا ينقض به حكم من له ولاية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نقضه إذا خالف رأيه لأن هذا عقد في حق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فسخه كالعقد الموقوف في حقه ولنا أن هذا حكم صحيح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فس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لفته رأيه كحكم من له ولاية وما ذكروه 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كمه لازم للخصمين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وقوفا‏؟‏ ولو كان كذلك لملك ف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خالف رأيه ولا نسلم الوق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إذا ثبت هذا فإن لكل واحد من الخصمين الرجوع عن تحكيمه قبل شروعه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ثبت إلا ب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رجع عن التوكيل قبل التصرف وإن رج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عه ففيه وجهان أحدهما له ذلك لأن الحكم لم 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قبل الشروع والثان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ه يؤدي إلى أن كل واحد منهما إذا رأى من الحكم ما لا يوافقه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ذ حكم من حكماه في جميع الأحكام إلا أربعة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اللعان و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لأن لهذه الأحكام مزية على غيرها فاختص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فيها ونائبه يقوم مقام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فذ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أصحاب الشافعي وجهان كهذين وإذا كتب هذا القاضي بما حكم به كتابا إلى قا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ة المسلمين لزمه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فيذ كتابه لأنه حاكم نافذ الأحكام فلزم قبول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كم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على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ح الح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ادعى حقا على غائب في بلد آخر وطلب من الحاكم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والحكم ب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حاكم إجابته إذا كملت الشرائط وبهذ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سوار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كان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القضاء على الغائب وعن أحمد مثله وبه قال ابن أبي ليلى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وروي ذلك عن القاسم والشعبي إلا أن أبا 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من وكيل أو 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ز الحكم عليه واحتجوا ب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اضى إليك رجلان فلا تقض للأول حتى تسمع كلا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دري بما تق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لأنه قضاء لأحد الخص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ما لو كان الآخر في البلد ولأنه يجوز أن يكون للغائب م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ح فيها فلم يجز الحكم عليه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ند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فيان رجل ش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عطيني ما يكفيني وولد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قضى لها ولم يكن حاض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له بينة مسموعة عا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حكم بها كما لو كان الخصم حاضرا وقد وافقنا أبو حنيفة في سماع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تأخر عن سؤال المدعي إذا كان حاضرا يقدم عليه إذا كان غائبا كسماع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به إذا تقاضى إليه رجلان لم يجز الحكم قبل سماع كلامهم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يكونا 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حاضر الغائب فإن البينة لا تسمع على حاض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 والغائب بخلافه وقد ناقض أبو حنيفة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ت امرأة فادع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زوجا غائبا وله مال في يد رجل وتحتاج إلى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 لها بذلك فإ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عليه بالنفقة ولو ادعى رجل على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شترى من غائب ما فيه شفعة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بذلك حكم له بالبيع والأخذ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ات المدعى عليه فحضر بعض ورث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وكيل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مدعي بينة بذلك حكم له بما ادعاه إذا ثبت هذا فإ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غائب قب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الحكم على حضوره فإن جرح الشهود لم يح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ظر الحاكم أجله ثلاثا فإن جر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حكم عليه وإن ادعى القضاء أو الإ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 بينة برئ وإلا حلف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له وإن قدم بعد الحكم فجرح الشهود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حكم وإن جرحهم بأمر بعد أداء الشهادة أو مطلقا 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له الحاكم لأنه يجوز أن يكون بعد الحكم فلا يقدح فيه وإ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جيل أجل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رحهم وإلا نفذ الحكم وإن ادعى القضاء أو الإ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 به بينة وإلا حلف الآخر ونفذ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ضي على الغائب إلا في حقوق الآدميين فأما في الحدود التي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ضي بها عليه لأن مبناها على المساهلة والإسقاط فإن قامت ب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 بسرقة مال حكم بالمال دون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مت البينة على 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كلف كالصبي والمجن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المدعي مع ب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شهر الروايتين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 و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بينة عادلة فلم تجب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على حاضر والرواية الثانية يستحلف معها وهو قول ا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استوفى ما قامت به البينة أو ملكه العين التي قامت بها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ضرا فادعى ذلك لوجبت اليمين فإذا تعذر ذلك منه لغ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دم تكليف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 الحاكم مقامه فيما يمكن دعواه ولأن الحاكم مأمور بالاحتياط في حق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و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واحد منهم لا يعبر عن نفسه وهذا من الاحت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أنه إذا قضى على الغائب 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 إلى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ضى عليه بدين ووجد 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ه فإنه قال في رواية حرب في رجل أقام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سهما من ضيعة في أيدي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ر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عليهم شهدوا أو غابوا و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حقه لأنه يثبت حقه ب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م إليه كما لو كان خصمه حاضرا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فع إليه شيء حتى يقيم كفيلا أنه متى حضر خصمه وأبطل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ض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لئلا يأخذ المدعي ما حكم له به ثم يأتي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طل حجته أو يقيم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 والإبراء أو تملك العين التي قامت بها البينة بعد ذهاب المدعي وغيب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يع مال المدعى عليه وظاهر كلام أحمد الأول فإنه قال في رجل عنده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ندي 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بينة أنها له تدفع إلى الذي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يء صاحب الوديعة ف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اضر في البلد أو قريب منه إذا لم يمنع من الحض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عليه قبل حضوره في قول أكثر أهل العلم وقال أصحاب الشافعي في وج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عليه في غيبته لأنه غائب أشبه الغائب عن البل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كن سؤاله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ليه قبل سؤاله كحاضر مجلس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غائب البعيد فإنه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 فإن امتنع من الحضور أو تو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جواز القضاء عليه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رواية حرب وروى عنه أبو طالب في رجل وجد غلامه عند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لبين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ه فقال الذي عنده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ني هذا رجل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يقض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هذا الذي أقام البينة وهو مذهب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صرة يقض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 يسمونه الإعذار وهو إذا ادعى على رجل ألفا وأقا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فى الم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إلى بابه فينادي الرسول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وإلا قد أعذروا إليه فهذا يقو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وهو معنى حسن وقد ذكر الشريف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 أنه يقض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الممتنع وهو قول الشافعي لأنه تعذر حضوره وسؤاله فجاز القض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ائب البعيد بل هذا أولى لأن البعيد معذور وهذا لا عذر له وقد ذكرنا في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37,26,26)" TargetMode="External"/><Relationship Id="rId4" Type="http://schemas.openxmlformats.org/officeDocument/2006/relationships/hyperlink" Target="javascript:openquran(4,49,49)" TargetMode="External"/><Relationship Id="rId5" Type="http://schemas.openxmlformats.org/officeDocument/2006/relationships/hyperlink" Target="javascript:openquran(23,48,48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368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368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368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368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368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368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368#TOP#TOP" TargetMode="External"/><Relationship Id="rId20" Type="http://schemas.openxmlformats.org/officeDocument/2006/relationships/hyperlink" Target="javascript:openquran(1,282,282)" TargetMode="External"/><Relationship Id="rId21" Type="http://schemas.openxmlformats.org/officeDocument/2006/relationships/hyperlink" Target="javascript:openquran(48,6,6)" TargetMode="External"/><Relationship Id="rId22" Type="http://schemas.openxmlformats.org/officeDocument/2006/relationships/hyperlink" Target="javascript:openquran(4,49,49)" TargetMode="External"/><Relationship Id="rId23" Type="http://schemas.openxmlformats.org/officeDocument/2006/relationships/hyperlink" Target="javascript:openquran(3,105,105)" TargetMode="External"/><Relationship Id="rId24" Type="http://schemas.openxmlformats.org/officeDocument/2006/relationships/hyperlink" Target="javascript:openquran(3,59,59)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368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368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368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368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368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368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368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368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368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368#TOP#TOP" TargetMode="External"/><Relationship Id="rId45" Type="http://schemas.openxmlformats.org/officeDocument/2006/relationships/hyperlink" Target="javascript:openquran(2,159,159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368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68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368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368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368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368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368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368#TOP#TOP" TargetMode="External"/><Relationship Id="rId62" Type="http://schemas.openxmlformats.org/officeDocument/2006/relationships/hyperlink" Target="javascript:openquran(3,12,12)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368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368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368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368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368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368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368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368#TOP#TOP" TargetMode="External"/><Relationship Id="rId79" Type="http://schemas.openxmlformats.org/officeDocument/2006/relationships/hyperlink" Target="javascript:openquran(1,282,282)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368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368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368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368#TOP#TOP" TargetMode="External"/><Relationship Id="rId88" Type="http://schemas.openxmlformats.org/officeDocument/2006/relationships/hyperlink" Target="javascript:openquran(64,2,2)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368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368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368#TOP#TOP" TargetMode="External"/><Relationship Id="rId95" Type="http://schemas.openxmlformats.org/officeDocument/2006/relationships/hyperlink" Target="javascript:openquran(23,4,4)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368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368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368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368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368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368#TOP#TOP" TargetMode="External"/><Relationship Id="rId108" Type="http://schemas.openxmlformats.org/officeDocument/2006/relationships/hyperlink" Target="javascript:openquran(64,2,2)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368#TOP#TOP" TargetMode="External"/><Relationship Id="rId111" Type="http://schemas.openxmlformats.org/officeDocument/2006/relationships/hyperlink" Target="javascript:openquran(2,118,118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369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369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369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369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369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369#TOP#TOP" TargetMode="External"/><Relationship Id="rId124" Type="http://schemas.openxmlformats.org/officeDocument/2006/relationships/hyperlink" Target="javascript:openquran(4,44,44)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369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369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369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308&amp;CID=369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369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308&amp;CID=369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369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369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369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369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369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369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369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308&amp;CID=369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308&amp;CID=369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369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369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369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369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369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369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369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308&amp;CID=369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feqh/viewchp.asp?BID=308&amp;CID=369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feqh/viewchp.asp?BID=308&amp;CID=369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308&amp;CID=369#TOP#TOP" TargetMode="External"/><Relationship Id="rId177" Type="http://schemas.openxmlformats.org/officeDocument/2006/relationships/hyperlink" Target="javascript:openquran(37,26,26)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308&amp;CID=369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308&amp;CID=369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369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369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369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369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369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308&amp;CID=369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feqh/viewchp.asp?BID=308&amp;CID=369#TOP#TOP" TargetMode="Externa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13:00Z</dcterms:created>
  <dc:creator>Wael Salah</dc:creator>
  <dc:description/>
  <dc:language>en-US</dc:language>
  <cp:lastModifiedBy>Wael Salah</cp:lastModifiedBy>
  <dcterms:modified xsi:type="dcterms:W3CDTF">2003-06-21T22:14:00Z</dcterms:modified>
  <cp:revision>6</cp:revision>
  <dc:subject/>
  <dc:title>المغني</dc:title>
</cp:coreProperties>
</file>